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 for the HP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 Ex  denoted with an "HP" in  the 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 1.22/HP)  have  been designed specifically for  the 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series of computers: 95LX, 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x is being run on the 100/200LX,  it sets the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x16 text mode,  compatible with the 95LX.  Upon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,  the  screen will be reset to the  default 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;  you  may have to use the Zoom key (Fn-Space)  to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omething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rawing plots,  Ex will recognize on which of the Palm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being run;  then it will use the full screen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proper for the given model.  (This is new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is a DOS (.EXE) program and can be run on the  Palmt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other programs of that kind. You have to make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144k of memory is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, 144k of RAM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ata  buffer of more than 1400 X (or  700  XY)  points;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uffers you will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unn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escribed in the User Manual. Ju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144k of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Running from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X.EXE file name is highlited in the  Filer,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4 key (HP95LX) or just Enter (HP100/200LX) will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Running from the Application Manager (100/2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 100/200LX,  Ex can be installed as an applic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lication Manager.  This is described in the HP 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name is specified as,  say, "C:\APPL\EX.EXE|14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drive and directory may be,  of course,  different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instruct the Application Manager to run Ex  assign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k  of  RAM.  The  built-in applications  can  the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memory;  you will be able to switch between  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aking a loader (95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Maker shareware utility by David Goodma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an EX.EXM file,  allowing to run Ex from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95LX applications by pressing a "hot key" (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pplications  will  not be  accessible  until  you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disk space on the HP Palmtop is  quite  limited;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 counts,  and the program itself is quite large 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ave  some space by shrinking EX.EXE  with  the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shareware by Teddy Matsumoto).  For the price of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 program loading, you will save about 3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 become familiar with Ex,  you can get  ri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HLP  file.  The on-line help will become disabled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bout 15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 the  EX.ERR  file  is  also  possible,  although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 the  gain is much smaller,  and error 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reduced  to cryptic error numbers  -  not  wor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5LX character set is exactly what Ex needs;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00/200LX,  the default character set is preset to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37;  this will lead (as described in the Ex User 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be operator being shown in the screen as a 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instead of superscript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to code page 850,  go to the Setup 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[Options | International] menu entry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key  to go to the "DOS Code Page" setting,  an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arrow to change to code page 850.  This will  als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Pi symbol used in the document file,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t on your Palmtop. (The built-in application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 at all between both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