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tailed Description- How You Set It Up and How You Use It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"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1 Random Access Master File Stores All Parts Data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ystem is `ALL-PURPOSE'- in that it will serve equally well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any detailed estimating assignment. You simply enter the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erials or functions that you characteristically use in your work.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all reside on a `random access' Master file- PARTMST. This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ows you to lookup any part in seconds for review or update.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ce all parts are in one place you have NEW control over a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erly worrisome task. You lookup by the assigned part number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 by an abbreviated  (up  to 8 char.) name.  These part numbers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abbrv. names are in index files- PRTINDEX and NAMINDEX.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al capabilities to estimate sheet metal ducting- fitting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installation are accomodated. These include offset dimensions-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quare feet for insulation requirements- joint taping and duc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ger spacing."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part records- residing on the  Master file- contain thi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formation for each part; (A complete set of data for 8 sizes of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art is stored on each record):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Part Number                       up to  7 chars.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Description                       up to 20 chars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Size Code                          1 or  2 chars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This size code references a separate Table fil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that stores all 8 size descriptions (each up to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14 chars. long) for the 8 sizes stored on each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Master record. This saves you much time after you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set up the appropriate series of sizes on th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table."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Name Key                          up to  8 chars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Catalog Number                    up to  7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Mfg/Supply Code                   up to  7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Related Part Nos.       3 occur.  up to  7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When this is used- any related parts are automat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ically included as equal quantities with the pri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mary part during the `Take off' function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Markup Percentage                 up to  4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If used this will automatically compute the retail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price entry from the cost price entry. The resul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can be over-ridden if desired on an individual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basis."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Price Effective Date                     8 chars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This date is taken automatically from the `run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date' that is entered one time each update run.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The run date may be over-ridden individually if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desired.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Industry Price          8 occur.  up to  8 chars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This is the `list price' usually taken from an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industry guide- ie. in the plumbing trade th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`Moore Book'. While 3 price structures are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supported-- only 1 is required.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Installation Labor      8 occur.  up to  5 chars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</w:t>
        <w:tab/>
        <w:t xml:space="preserve">Shop Labor              8 occur.  up to  5 chars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Same source as above. Usually expressed in 100th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of an hour per part.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Actual Cost             8 occur.  up to  8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Retail                  8 occur.  up to  8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Misc. Descript                    up to 10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Misc. Pricing           8 occur.  up to  8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following fields are included especially to support sheet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tal estimates.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Duct/Fittgs Status                       2 chars.  (opt)        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Weight                  8 occur.  up to  4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Square Feet             8 occur.  up to  5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Offset Dimen 1 (inches)</w:t>
        <w:tab/>
        <w:t xml:space="preserve">8 occur.  up to  2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Offset Dimen 2 (inches) 8 occur.  up to  2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* Hanger Spacing (inches) 8 occur.  up to  2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Duct1-Duct2 Sz Field                     1 char. 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Duct1 Sz Code                      1 or  2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Duct2 Sz Code                      1 or  2 chars.  (opt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*  Is an alternate use of OFFSET1 (1-8) fields when Duct/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Fittgs Status is DL or DW. Update screen is re-labelled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1 Initializing Random Access Files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random access file can be viewed as a cabinet having many bin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 pigeon holes. You must create the file at the outset to hav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ough bins to hold all the records you plan to stuff into it. So-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have a program we call INITIAL- (EINT) which does just that.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- you estimate how many parts or materials you will be using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your type of estimating (taking into account that each record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 store all the information on 8 sizes of the part)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will then build the EstiBid Master file with tha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y bins or records for you. You should allow some cushion too.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once this is done you won't run this program again until you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ed to enlarge your file. Then it will be run in conjunction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 the REORG program described later.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NITIAL- (EINT) program has a menu that lets you select several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 on different disk drives to initialize. That's because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Data Base' approach we have used for your record storage requires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total of three random access files all working closely together.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2 additional files are also viewed as file cabinets with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en more bins- but much smaller bins. These are called index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 because they are indices used to find the desired record in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ster file. One of these is stuffed with the part number of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ster record and the other is stuffed with the 8 char. nam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 the part."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we have built the EstiBid programs (at a great investment of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ffort!) to be able to find the part no. or name index record i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 instant or two using some program formulae. You simply enter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number or name when the program asks for it and it  finds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ndex record which already has the location of the correc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record. Then the program goes out to that bin and gets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a you need. The Master file is named PARTMST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- you need to initialize these three files at the very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ginning. Then as you add parts to the system the PARTUP updat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puts the Master record into the proper bin- builds the two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x records and puts them into their correct bins. You'll notic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om the program menu that you should specify about 30% more index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ords than the Master records you specify. This improves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fficiency of the system. This applies to both the index files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 run out of room- we haven't left you dangling- you will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 the INITIAL program again- creating another larger Master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with a slightly different name PARTMST1- and two new large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x files- these do not have new names. Then The REORG program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s the old Master file PARTMST and writes the record into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rger new PARTMST1 and at the same time builds the new index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. This run is automatic after you start it. When it is fin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hed- you must rename the new Master to PARTMST- test that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erything  works  and  then get rid of the old Master  and  it'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x files."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time when you will need to do all the above will be if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thing damages your index files and you find you do not have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 adequate back up file. This will hopefully be rare. Back up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ans to copy the files off onto another disk. Then if you have a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blem you can load your back up file- replacing the original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file- re-enter what ever changes or additions that hav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ccurred since the back up file was made and you are recovered!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when damage occurs- you will have two alternates to consider.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ORG or back up recovery. Be prepared with regular back ups!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1 Reorganizing the Data Base files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"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read the information on Initialization of the files. I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cusses most of the needs for reorganizing. You should know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the file access logic that we use does not require periodic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organization to improve response time. Your response time to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rieve data should stay approximately the same until the index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 approach 75% full. When the REORG- (EREO) program is run i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 drop off any deleted records. 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2  Building the Size Code Table File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fore you start to add your parts to the Master file- you shoul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 up the various series of sizes you will be handling. You ca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this right at the keyboard using the SZTAB- (ESIZ) program. Each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ble record holds 8 size descriptions (up to 14 chars. long)-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ing with the smallest in the series. The actual record number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table file is the size code that is then entered into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record  for  that part.  The table will handle up to 99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des or records of 8 sizes. It is named SZTABL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have an occasional part that requires more than 8 size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can set up an additional series and add another Master recor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using a different part number but using the exact same 8 cha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 key). This use of the same name key will always bring both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records up together during the maintenance using program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UP.  One size code will apply to many different parts  having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same series of sizes.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support sheet metal estimating- each Master record also ha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vision for 2 more size codes- `Dimen. 1 SzCd &amp; Dimen. 2 SzCd'.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also refer to records on the same size code table file.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fer to our section 19.1- `EstiBid Master Record/Size Code Tabl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tionships'- for further explanation on this subject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1 Master File Updating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fter you have run the program INITIAL and the SZTAB programs you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e ready to add the first parts or materials into the Master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. The Master update program is PARTUP- (EMST). The screens ar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y to follow. But first lets give a little thought to th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ection of the part numbers you are going to assign. The system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 accept any unique number less than 8 digits long.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ever if you use `blocks' of numbers wisely so that similia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s are associated by numbers in the block it will result in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ier overall maintenance over the years. For instance- if all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st iron pipe and fittings are in the same block of numbers i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 make a future program we plan to introduce useful for making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mass price changes' to that cast iron group. This program will b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le to read all the Master records within the block and change the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ces of all of them by a given percentage. You will furnish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w and high part numbers in the desired range- the price percent-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ge change and the program will do the rest. Even if the mass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e was incorrect for some of them- you might find you woul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ther mass change all of them in the range and then return to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veral of them to put their prices back where they were- saving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siderable time overall.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you will be able to maintain this segregation within th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ock of records even when new parts are added later- IF you will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gap' the number assignments at the beginning. So- why not skip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 between each part number. Start your first group of parts a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number 10- 20- 30 etc. This will still allow about a million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s within the entire range. That should be enough!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advantage to this sort of thoughtful organization is tha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equence of the Master file is exactly the same as you loa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arts into it. So- if you put them in- in related groups or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s etc. that is how they will print out when you run PRNTMS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EPRM) to get a working list of the file contents. (Another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we will introduce in the future is a sort program tha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 build a disk file from the Master file in either part number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quence or in name key sequence to run into PRNTMST. This will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p those who ignore this planning somewhat). So- If you go about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thoughtfully it will pay some dividends.   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MST allows you to enter a 60 character Master file label with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sion numbers for the 2 index files. This lets you identify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 up disks etc. so you can know when one was created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1 Printing the Master File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PRNTMST- (EPRM) prints a working report of the entir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file that will be useful in maintenance. It has 2 functions: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1 prints a single line per part that includes th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record no. 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2 allows you to either print a complete profile of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all parts or to selectively print a profile using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the recd.no. as a pointer to that Master record.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reports are useful in system maintenance.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2 EstiBid Record Lengths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Master record                650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Part Index record             30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Name Index record             32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Size Table  record           130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Table file record             57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Reminder record              115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Reminder Extract recd        115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Bid Control record           200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Sub-assembly record          135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Sub-assembly Extract recd     45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System record                 92 chars. long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Extend Output recd           161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Scratch Pad record            85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Bid Summary record           458 chars. long 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Job Cost record              810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Extend Print record          163 chars. long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3 EstiBid Storage Requirements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roximately 50 Master and associated records can be stored fo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ery 100K (100-000 chars.) of disk storage one has available.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will vary somewhat based on the number of systems (tables)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have established in your work. Each extra system will hav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 extra storage overhead. Some of the programs have the option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 mounting system disks as they are needed. This is somewhat a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romise. Most serious estimating applications deserve a micro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with a 10 megabyte hard disk. This will result in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ster processing as well as giving more room to manuever.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s and tables require approximately 1 meg of disk space.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le not all of them need to be resident at any one time- agai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mple storage will make life easier for you. The largest program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quires just less than 128K.  "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programming is done in CB86 and runs under the MS/DOS or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C/DOS operating system on the IBM-PC/XT/AT or compatibles. 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4 Customized System Files- Using the Table Program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can enter the parts or materials into the Master file in any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der and still use the EstiBid system efficiently since you hav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lete control of the System file structure. You have a program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allows you to build a set of Table files. You simply enter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the part numbers of the system into a Table. For instance- all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ast iron drainage parts- are entered in a Table file along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 the part sequence number you wish to control the order that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ystem should have. The most `popular' parts should have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west seq. number allowing them to be at the front of the `tak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' function. The Table program- (ETAB) then sorts the table into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order. You name the Table files using up to 8 chars. Each Table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is limited to 125 records to stay within Table sorting memory.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 start a bid- the BLDSYS- (EBLD) program builds special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files for that particular bid- getting the proper data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om the Table file- in the sequence of your sorted Table file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.1 Tally Work Sheets for Each System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important function of the ETAB program is for printing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ster Tally Work Sheets for each system. These are printe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exactly the same sequence you established by sorting the Tabl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. The parts are printed in `rows' down the left side and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8 `columns' for the sizes. These columns are headed up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 the 14 char. size descriptions of the size code that is in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ster record. If the size code changes from part to part i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system- the appropriate size headings are inserted in the work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et."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use the worksheet- you merely enter `tick marks' or quantity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bers in the size column as you takes off from the blue print.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System Work Sheets conform to the screen layout of your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keoff program allowing a data entry clerk to key the work-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ets- freeing the estimator to stay with job estimating.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can have sets of these Master Work Sheets printed to use in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d take offs. This option- entering the quantities into the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k sheets instead of entering them directly at the keyboard- 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s at least two advantages: 1. Several estimators may work bid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 the same time and; 2. It probably will give better control over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bidding operation. (A final function of the Takeoff program can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ve you a Verification report of each system showing all th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tities in the same format as the work sheets).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ub-assembly program has a similar work sheet function. Thes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k sheets also serve as `hard copy' evidence of the Table fil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quence etc. They will be useful to reference in maintaining your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."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.2 Table Refresh Program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bove Table program obtains some data from the Master file a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ntries are made. Since this data has the possibility of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nging- the entire Table file is `refreshed' if any change i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ed. Additionally- the program TABREFR (ERFR) is furnished to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 without attention and refresh all the Table files used in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EstiBid system. The data that is refreshed is: Part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cription- Master part record no.- Master size code and th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rbo Sub flag if it represents a Turbo Sub Master recd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8.1 Sub-assemblies to Speed up the Bidding Process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stiBid system supports sub-assemblies.  You can configure up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40 of them in advance. Each one can have up to 10 parts-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fying the quantity and size (1-8) of each part. On takeoff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 any time- you can enter a `S' and these subassemblies- instantly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e up on the screen. If there are any related part numbers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tached to the parts entered into the subassemblies- they will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so be handled automatically! The program SUBASMB- (ESUB) like all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iBid programs- makes easy- quick work of configuring the sub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emblies. The sub-assembly file is named SUBASMB. During takeoff-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3 char. Job No. may be assigned to individual sub-assemblies. 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ESUB also produces an extract file for the specific bid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hold the sub-assembly quantities for a specific bid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8.2 Turbo Sub is a Great Approach to Sub-assemblies.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Turbo' for fast!  Any Master record may be set up as a Turbo Sub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mary record. Give it the name of the assembly and an 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ropriate size code that might describe a series of similar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ch assemblies. Our program TURBOSUB- (ETRB) lets you enter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numbers- quantities and size designation (1-8) for up to 10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onents for the assembly. Any `related' parts will be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matically included!"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function of ETRB then processes all the Turbo Subs you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e established and gets all the pricing and labor information-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als them and stores the results in the primary Turbo Sub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record you have assigned to the assembly. From there on i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treated just as any other individual part in the system. I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eds up all phases of the work!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iodically- you can run ETRB- at your convenience and it will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fresh all Turbo Subs with the current pricing and labor.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rbo Subs could be electrical components: An electrician view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 outlet as a unit cosisting of a box- a connector- a 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venience duplex outlet and a cover. He sees a run of condui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a 10 ft section of 1/2` EMT- 30 ft of #14 wire and a coupling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c.. A builder might see a 10x10 slab as gravel- plastic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mbrane- rebar and concrete. A 8x10 wall section as siding-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rpaper- sheeting- studs- plates- sheetrock and nails. Th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fferent type of nails could be handled as `misc. material'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ries with the various parts."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when the bid is awarded- ETRB will print a material list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 prices- if desired- of all the parts that made up any Turbo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s used in the bid."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.1 Non-material Reminder Items and Sub-contractor Totals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can enter a series of Reminders in advance  that will alway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e up at bid summary time. No longer will you wonder if you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imators have considered all the routine extras. Also at bid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mmary you may enter all sub-contractor amounts and descriptions.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produces the Reminder Extract file- REMXTRXX-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fically for your bid. XX represents your assigned bid ID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function of the REMIND- (EREM) program allows you to set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 the various options- wage rates and multipliers to be used i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bid extension step. These options appear on a screen as a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fill in the blanks' worksheet allowing you to see the 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tionship of the options. You simply enter Y/N answers. You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y set up 3 sets of composite wage rates for both shop and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allation labor. Each composite may include up to 4 wag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vels with their corresponding % of involvment. The program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s the composite from your entries.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basic set of options is saved from bid to bid for your quick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iew and adjustment. A `hard copy' verification is printed of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options and wages."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.2 The Bid Control File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tart each bid by copying a Bid Control File from one of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veral `pattern' Bid Control Files you have on hand. You use a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that guides you easily through the steps to modify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 to suit the current bid. You will have these items in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:"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1.      The name of the Bid- Address etc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2.      A special 2 char. identification code of your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choosing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3.      The names of the systems you will use in this bid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4.      Individual Labor rates for each system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5.      Individual Labor multipliers for each system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6.      Individual pricing (3) multipliers for each system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7.      Number of identical systems in the bid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8.      Number of similar systems in the bid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9.      System status- processed- labor hours or dollar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extended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ery step in the bid process references this Bid Control File.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pecial 2 char. ID code you assigned is your assurance tha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will not mix this bid with another that may be in process.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file is named BIDCTL plus ID.  The program that updates th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is BIDCTRL- (EBID). As many as 99 systems may be included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ndividual Labor rates and multipliers- pricing multiplier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ve you unusual flexibility to adjust costs system by system dur-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g the bid EXTEND step- automatically as the EXTEND- (EXTD) or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ESMX)- program references these values on the Bid Control file-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DCTL."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XTEND step optionally extends the labor to hours or dollar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applies whatever rates and multipliers you have in the Bid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 record for that system. You may wish to apply the labor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tes later during the summary step.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ring the bid Extension step- the total material dollars- (Ind.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st- Cost &amp; Retail) and the total labor hours (or dollars) for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ch system is stored on the Bid Control file and the BIDSUM fil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owing a quick and easy Bid Summary report. At that time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mmary step can further adjust labor and pricing structures a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ten as you desire- always re-running from the base values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ablished by the EXTEND step."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ystem status is set automatically by the EXTEND step to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ert the summary step if labor rates have been applied to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urs- thus blocking any double application of labor rates. Any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rther modification of labor in the bid SUM step can be handled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adjusting the labor multipliers.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.1 Build the Bid's System Files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2nd step in estimating a bid- is to build the System files for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articular bid using BLDSYS- (EBLD) program. The abov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graph- 6.4- on `Customized System Files' discusses this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ction. It is simply a process that uses your Bid Control file to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ect the desired Table files- which in turn then builds th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record from the Table record file in the sequence you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ablished in building the Table files. When you use the takeoff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ction to enter the quantities of parts required for the bid-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quantities will be stored on the System files. These file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 assume the first 4 chars. of the Table names plus the 2 char.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d ID code plus a file sequence no. and could look like this: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PER Table-  Bid ID- AB  Seq. No. 3     COPPAB3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.2 Extract the Bid's Sub-assembly File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are using Sub-assemblies in the bid- and they have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ready been configured- you will need to run the SUBASMB- (ESUB)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function that builds the Sub-assembly Extract file fo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bid. The quantities of the sub-assemblies used in this bi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e stored on this file. The extract file name is SUBXTR plus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d ID code and might be: SUBXTRAB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.3 Extract the Bid's Reminder File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ch bid has it's own Reminder Extract file- allowing you to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costs for each reminder (usually a non-material expense o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-contractor descriptions and costs) that apply to that partic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lar bid. If the reminder does not apply to that bid it is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ckly bypassed by the estimator. The sub-contractor entries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 usually be handled at bid summary time. The extract file i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d REMXTR plus the bid ID code and could look like REMXTRAB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xtract is a function of program REMIND- (EREM).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1.1 Using the Bid Take Off Program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AKEOFF- (ETAK) program supports direct entry at the keyboar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the estimator follows the various systems through the blueprint.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also conforms exactly to the system worksheets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duced by the TABLE program- allowing a clerk to enter directly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om these worksheets using the quantities written in (or `tick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ked' in) by the estimator. At the conclusion of the take off- a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ication report for each system can be printed in the same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at as the take off screens and the work sheets for final con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mation that the quantities and the worksheets conform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 `take off' time everything is completely organized for th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imator or the data entry clerk. The computer brings in the Bi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 file- the Sub-assembly extract file (if you are using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-assemblies) and furnishes you a menu of all the systems you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e entered (or copied) on the Bid Control file for this bid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elect the system you are going to trace through the blue-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 or enter from the worksheet. That system of up to 125 part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 8 sizes per part is quickly read into the computer- a block of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ords at a time. You select the block starting point. The sub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emblies are also stored in the computer.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this block of parts for that system come up on the compute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 with the part descriptions and 8 size columns with their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4 char. size descriptions. You have control of the screen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cursor' which indicates which part &amp; size you will enter a quan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ty into. The `cursor' either moves horizontally across the 8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s to follow the worksheet or it moves down the page in a par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cular size column of your selection to support take off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ectly from the blueprint. You may quickly switch from horizontal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sor movement to vertical and back. You may also `jump' to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cific horizontal lines as desired. See APPENDIX 1 for details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ost frequently used parts will come up on the early page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cause you set them up that way with the Table program sequenc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bers. When you want to enter a part's quantity you simply skip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ursor (pressing `return' key) to the correct part descrip-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on and size column and key the quantity. It adds to the amount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already shows in that field from any previous quantity entry.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have set up the Bid Control record for that system to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dle any number of exact duplicate systems- (multiple storie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dings for instance) your quantity entry will automatically b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ltiplied by the number of exact duplicates specified on the Bi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 record for that system. If you wish to reduce a quantity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enter the reduction with a minus sign and it reduces without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lying the above `duplicate' feature. If the part you wish to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ke off isn't on the page you enter a `M' for `more' and get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xt page in an instant- or a `P' for the previous page.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1.2 Scratch Pad Function in the Take Off Program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uld you encounter a part that is not in your specified system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can enter the `SC' function and the computer will bring up a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Scratch Pad' screen for that system. You can enter the quantity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cription- price- labors etc. for as many as 18 items- and then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urn to the system where you left off. 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.1 Calculate Cubic Volumes or Areas in the Scratch Pad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le in the `Scratch Pad' mode you may enter `CA' for Calculate-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you will enter into another screen especially designed to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ily compute either cubic ft/yds or square ft/yds and the hour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quired to handle the total volume or surface computed. This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ction automatically handles and totals 10 segments of volum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 surfaces. The volume formula easily handles a `wedge shaped'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gment as experienced with a hillside footing etc. The area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ula handles a triangular shaped surface as a segment of a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of etc.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.2 Cubes- Wedges- Rectangles- Triangles Pictured for Easy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imension Entry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Calculate Screens display a simple picture of the cube-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dge- square or triangle with `fill-in the blanks' dimension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ries for you at the appropriate places on the picture. You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the dimensions in feet using 2 decimals to represent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hes. (If you have trouble re-calling the decimal equivalent of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hes- you can enter `DT' function and a table of decimal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quivalents is displayed instantly for you!)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entering the dimensions of the various segments making up your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imating problem you will obtain a total of up to 10 segment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 use of the Calculate screen. (You could re-enter and handl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 more segments)."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 have completed the segment entries you may exit the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culate screen and return to the Scratch Pad screen where you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ft off. The total SqFt/SqYds/Hrs results are also displayed o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creen with a place for you to enter a dollar rate to apply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either SqFt- SqYds- FtHrs or YdHrs. When you enter your choic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the rate- it computes and enters into the Price field of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atch Pad record. You enter the description etc. of the volum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 area.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scratch pad files for each system (as used) are then handled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the EXTEND program automatically with no further attention from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."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 are through with the Scratch Pad- for that time- you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 and return to the exact place of the system Take Off tha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used you to go to the Scratch Pad!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.3 Easily Exit to Enter Sub-assembly Quantities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 encounter a previously configured sub-assembly- you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mply enter a `S' and the screen instantly responds with a tak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 menu of the sub-assemblies! You can page through them in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e way as explained above for the system parts. You enter th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tities adding or subtracting much as explained above. When you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nt to return to the system menu you enter an `E' for `exit' an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omputer returns instantly to the page of the system you lef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enter sub-assemblies. As you enter the sub-assembly quantities-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lso may enter the appropriate job no. for job accounting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3.1 Flagging Parts for Selective Printing on Detail Bid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ake off screen also allows you to enter a flag on any part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wish to print selectively on the Detail Bid Report. This print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 causes the flagged (big ticket) parts to print whil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flagged parts are extended but not printed. See Appendix 1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identally- all the menu control commands like `S'- `M'- `P'-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E'- `SC' etc. are explained at the foot of every screen for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convenience."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 are through with one system you enter `E' for exit an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quantities you entered to that point are stored back onto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 disk file. At this point you may elect to print a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ication report in the same format as the worksheet. You ar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returned to the main menu of systems to select the next sys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m you want to take off or you may exit the take off step.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3.2 Handling a Partially Completed System Take Off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have overlooked parts to enter into a previous system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ok. You simply re-select that system from the main menu-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brings in the system into main memory with all the quan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ties you previously entered. Then you enter the new quantitie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they add to the ones you entered previously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allows you to interrupt any bid take off at any point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fely! An important feature. The fact that the whole bidding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eration is under tight control of the Bid Control file and it'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d ID code is also very important. The Bid ID code makes it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possible to mix the quantities from one bid into another as long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you log the ID codes correctly at the start of each bid.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3.3 Handling Identical and Similar Systems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paragraph 9.2 we noted that your Bid Control File can be se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 to handle Identical or `duplicate' Systems (a multi-storied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ding could result in several identical or duplicate systems).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are handled by the Take Off program automatically multiply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g the quantities entered by the exact number of identical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s on the Bid Control record. The multiplied value shows o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screen as you enter the quantity for one system. Should you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ed to correct an entry- it will require you to enter a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ection reflecting the number of the identical systems with a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us sign. The number of identical or duplicate systems is note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your Take Off screen.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milar or `copied' Systems are merely a way that a large system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y be fragmented into smaller more manageable systems. When you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a number of `copies' or similar systems in your primary Bi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 File system record- the Bid Control Program's `copy'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ction produces an extra control record for that number of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copies' or similar systems. Each such record is configured lik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imary system record- but has a file number in the file nam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indicates it is one of several copies of the primary system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 record. These `copied' or similar systems then come up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Take Off one at a time for part quantity entries.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ally- a verification report may be printed for each system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ing quantities in effect."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4.1 The Bid Extension Program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ing finished the bid take off- you are now ready to run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END (EEXD) program. Again the Bid Control file is required an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ures you of the bid identity. If you have sufficient disk driv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pacity to have all the system files mounted at one time (this is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 option)- you will be able to run the EXTEND program withou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ruption or attention after it is started. Each system is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-totalled- summary data is stored on the Bid Control and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DSUM files."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4.2 Wide Variety of Bid Options Stored on Reminder File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ever- this program furnishes you numerous options to take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tage of all the flexibility allowed by multiple pricing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ructures- multipliers for pricing and for two labor structures.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may be applied individually by system- during either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END step or waiting till the Summary step. Both labor struc-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res allow you to enter 4 labor rates with corresponding per-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ntages to be computed automatically into a composite rat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flecting the different skill level and cost of apprentice-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urneyman etc. Rates and multipliers can be stored individ-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ally by system on the Bid Control File for auto extension!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- the REMIND program has a function on it's menu that allows you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enter your most common approach to all these bid options on a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fill in the blanks' screen. Your answers to all these options ar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red for use over and over on each bid. 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4.3 Quick Revision of All Standard Options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the REMIND (EREM) program function comes up- these options and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swers are on the first screen. You then quickly review and revise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m to suit this bid. This screen allows you to re-enter the price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ultipliers- and the labor rates with their multipliers. You elect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ther to apply them to the entire bid or to halt the program a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ch system and apply them- allowing multiplier revisions- as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ired. Up to 3 sets of composite labor rates are stored to use on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rious systems.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 are fully satisfied with the options- (some choices will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iminate some options of course)- the computer will print out all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options- rates- multipliers etc with a 4 char. option ID of your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oice. These printed options will remain with your detail bid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5.1 Automatically Retrieves and Extends All Related Parts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options from EREM are used in the EXTEND (EEXD) program. As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extends- (multiplies the quantities times the price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the labor in 100ths of hours)- and prints the detail- it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ognizes if there are any parts `related' to that primary part.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so- it gets that part (the related part or parts)- from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file- randomly in a second or so- and also extends it'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ce and labor. The detail print line of the related part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ludes an `R' alongside the quantity.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a powerful concept and will save you much estimating effort. 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is the way to automatically include such materials as solder for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per sweat joints etc. Set up solder as a related part and `relate'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to primary parts requiring solder.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5.2 Misc. Description and Quantities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the Misc. Description and pricing of the Master record is use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items that relate to the primary part- they are extended and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entified with an `M' and are summarized together by Misc. Descrip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on ID when printed- so that at the end of the detail bid repor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can see their impact and then adjust the bid total if desired.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5.3 Sub-assemblies Extended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fter the last system is extended- the program proceeds to exten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ub-assemblies in a similiar manner. An `S' will be printed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ong side each sub-assembly part. Related parts are treated a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cribed above and an `R' is printed alongside the quantity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5.4 The Sheet Metal Extend and Detail Bid Print Programs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logic to handle system files that have sheet metal material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quires that the EXTEND and detail PRINT programs be two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parate steps. When the standard extend step discovers such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erials or parts in a system it will display a message and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rminate that system extension. In processing sheet metal systems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XTEND (ESMX) program produces a detail print file- EXTOU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s the bid ID- perhaps AB-  EXTOUTAB. This file is printed by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PRINT (EPRT) producing the final Detail Bid Report.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INT step runs without attention- computing the impact of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pecial features that accomodate sheet metal estimating. It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duces summary reports of ducting and misc. materials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will cause the detail bid report to have two `grand totals'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one extend procedure is applied to `standard' materials and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other is applied to sheet metal materials. This will howeve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 the faster process. The 2 sets of systems will all be combine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bid summary reports. The special extend (ESMX) program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- however properly extend standard systems for printing too.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6.1 The Bid Summary Program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Bid Summary Program (ESUM) gives you numerous options for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cluding the bid. These are well identified in the program menu.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runs from the Bid Control file and the Reminder file.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all the options have been applied in their final form during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XTEND step- you may chose to print the summary report with no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vention except when the Reminders come up.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6.2 Many `What If' Options for Quick Bid Review/Revision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ever- you may wish to enter a 60 char. comment at any system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 sub-assembly summary print out.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-- you may wish to review each system on the screen revising th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or rates and/or multipliers- seeing just how the EXTEND step has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ved up the totals to this point. As the systems come up on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 the EXTEND results show at the upper portion of the screen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again at the lower portion. As you choose to revise any rate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multipliers- you do so at the lower portion. The totals are re-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d and displayed in the lower fields. The EXTEND results on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upper portion are never changed and are available for as many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what if' re-runs of SUM step as you want. When you are satisfie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 this `what if' you can then enter the 60 char. comment to note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you did what you did! Then the program brings up the next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. You have the opportunity to enter or change the 3 char- Job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D."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all systems have been reviewed- the sub-assemblies (if any)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re handled in the same way.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the Reminders come up for reveiw and revision or bypass. Mor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-material entries may be made at this time along with sub-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actor entries. Job ID's are attached. 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6.3 Supress Printing of Labor Rates and Multipliers If Desired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may want to suppress printing the labor rates and the multi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iers- and this is an option.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ummary report is printed showing sub-totals for the Systems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ub-assemblies and the Reminders. A Grand total is furnished.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Job ID summary report is printed. If any system- sub-assembly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minder or sub-contractor is without a job ID it is summarize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o a misc. ID.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gain- you may run the SUM step as often as desired. Each time i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s from the results of the EXTEND step. There is no possibility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 double extension or double application of rates etc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ummary data is all stored on the Bid Control File and may b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ied to a separate floppy if desired for long term retention- 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ture revision and re-use. You could re-apply all the flexibility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SUM Program step to such a bid. Some jobs might be worth a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quick and dirty' estimate if they are similar enough to a pas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b. Getting more- profitable- estimates out is- of course- you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al!"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7.1 The Job Cost Accounting Module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UM program automatically produces a Job summary report and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26 week Job File that allows you to enter actual payroll hours-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erial and non-material dollars as experienced in implementation.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comprehensive report gives the %'s expended by job and a %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nned to date. Updating and reporting use program JOBCST (EJOB).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itional weeks may be added to the job file as required.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7.2 The Re-estimate Program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fter a bid has been awarded and progress has been made toward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erials purchased- labor expended etc. you may want to re-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imate systems or the entire bid based upon harder- actuals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ing experienced. The program REESTI (ERES) responds to this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anticipate doing this- you must save all your bid's system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 along with the Bid Control and BIDSUM files. Next you must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-name your current Master file to save it for current 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imating useage. Then you copy the re-named Master file-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ing a duplicate with the standard name PARTMST. You will b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ising some of this Master's prices as you have actually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erienced in purchasing. 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using the program ERES- you use the Bid Control file-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files- Turbo Sub-assembly and Sub-assembly files that wer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d in the original awarded bid. ERES reads the Bid Control fil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ither under menu selection or all systems automatically as you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ose. Each system part with the original quantities and pricing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es up quickly on a data entry screen for your review to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just."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a Turbo Sub entry is encountered- it brings in all th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onents of the assembly for review and revision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ing noted the actual unit costs variations on the original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d's detail report or material list as P.O's and invoices are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ssed- will help organize such a re-estimate project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the prices of the systems in question (or the entire bid)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e been revised- you simply run the bid EXTEND and SUM steps-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ing the proper multipliers for your purposes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finished- you will probably want to restore the original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file for on-going current estimates. To do this- simply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-name the adjusted Master to something like ADJMST and then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-name the original Master back to PARTMST. The EMST program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ows you to enter a 60 character internal `label' to all Master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 to let you describe why you are keeping a version of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. If any update to the Master takes place that adds a new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record or changes an abbreviated 8 char. part name- it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ffects the 2 index files. So the Index file version numbers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uld be embedded in the Master label name. Each Master shoul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e it-s own Index files.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r re-estimating is apt to tie up the Master file for long-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will be good practice to also copy and re-name the original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x files too- to avoid the chance that the Indexes will becom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upted by casual updates to the Master.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an alternative to the above re-naming procedures would be to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y on `back up' copies of the various Master and Index files.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ing the current versions and loading in the version taken (an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d) after the original bid was processed.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8.1 The Erase Bid Utility Program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using the Bid ID code this program-  EERA can find every System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- and every Scratch Pad file for a specific bid. If you ar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re you are through with these files this program will automatically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d them and ERASE them FOREVER! Very helpful but also VERY powerful.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 sure of your bid ID and that you are through with the detail of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ystems etc. This ERASE program does not ERASE the Bid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 File- the BIDSUM file or the Job file.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8.2 The TESTREAD and COPYMST Utility Programs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programs will be used when damage has occurred to Maste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- probably from a power bump or failure. TESTREAD- (ETST)  will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 the Master file sequentially starting with record 1 and rea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far as it can- letting you know the last record it can read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ccessfully."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you may run COPYMST (ECPY) program to copy that portion of the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maged file to a larger file that has been initialized. In thi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y you can recover as many of the Master records as practical.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would then be followed by a run of the REORG program to build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2 Index files."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 this point- you would need to re-enter all data that had bee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ed to the system since that last readable Master record had been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ed to the file. A frightening prospect!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8.3 BACK UP  BACK UP  BACK UP  BACK UP!!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of this is a `last ditch' type of recovery. Far better to back-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 your Master and Index files after each updating session! Or if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don't see this as practical- backup on a regular schedule an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ep some record of all the changes that were entered since th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up. Then you can recover by reloading your backup copies to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hard disk and re-enter the changes that have occurred sinc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king the backup. PRACTICE GOOD BACKUP PROCEDURES. IT PAYS!!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8.4 The BAKUP Program for Multiple Floppies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hould backup your Master and 2 Index files after each updat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g session. Your computer system utilities should include backup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s. In MS/DOS we frequently rely on the COPY function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ever- when you are using a hard disk you could have a Master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that is larger than can be held on one of your floppy disks.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gain- your computer system programs should address this need.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- if they don't- you can use the BAKUP (EBAK) program we hav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rnished until you purchase such a utility. Ours is NOT fast-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we don't want you to be without some tool. This program copies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ster file from the hard disk to multiple floppies. Later i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 load the same Master file from the multiple floppies back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to the hard disk.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9.1 EstiBid Master Record/Size Code Table Record Relationships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                       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illustrations are intended to help you understand how the sys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m stores and controls the data so it is available to you in th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ired sequence at Takeoff time and when the detail Bid Report is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ed.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nk of these illustrations as a file of records. Each line on the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llustration is a separate record. The Part Master record has a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ord for Galvanized Iron Elbows- Copper Tees- Galvanized Iron Tees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per Tees- Copper Elbows- Sheet metal ducting and Duct fittings.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PART MASTER FILE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  |                    |Size|Duct/|Duct1|Duct2|Duct1 &amp; Duct2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o.   | Part Description   |Code|Fittg|Sz Cd|Sz Cd|Size Fld(1-8)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|--------------------|----|-----|-----|-----|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345   | Galv Iron Elbow    |  1 |  N  |     |     |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|--------------------|----|-----|-----|-----|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333   | Sheet Metal Ducting|  4 |DW/DL|     |     |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|--------------------|----|-----|-----|-----|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22   | Copper Tees        |  2 |  N  |     |     |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|--------------------|----|-----|-----|-----|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222   | Galv Iron Tees     |  1 |  N  |     |     |  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|--------------------|----|-----|-----|-----|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343   | Copper Elbow       |  2 |  N  |     |     |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|--------------------|----|-----|-----|-----|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456   | 10x6(8x8) Duct Ftgs|  3 |FW/FL|  4  |  5  |       6**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|--------------------|----|-----|-----|-----|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545   | 10x10(10x8)DuctFtgs|  3 |FW/FL|  4  |  5  |       8**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|--------------------|----|-----|-----|-----|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ize Code Table file in this illustration has records 1 thru 5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responding to the size codes 1-4 used in the Master file illustra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on above. The one code equates to 8 separate `size' descriptions.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size descriptions may be up to 14 characters long. We say `size'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cause you will see from this discussion that the size code can also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resent 8 different part descriptions of the same size. This allows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 ways of storing parts. The 2nd approach is suited for duct- ftgs.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d No.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or                SIZE CODE TABLE FILE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 Cd | Des1  | Des2  | Des3 | Des4  | Des5  | Des6  | Des7  | Des8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|-------|-------|------|-------|-------|-------|-------|-------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1    |  1/2  |  3/4  |  1   | 1 1/4 | 1 1/2 |  3    |   4   |    6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|-------|-------|------|-------|-------|-------|-------|-------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2    |  3/8  |  5/8  | 3/4  |   1   | 1 1/4 | 1 1/2 |   2   |    3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|-------|-------|------|-------|-------|-------|-------|-------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3    |  EL   |  TEE  | WYE  |  FLEX | Red EL|Red TEE|Red WYE|Red FLEX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|-------|-------|------|-------|-------|-------|-------|-------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4    |  6x4  |  6x6  | 8x4  |  8x6  |  8x8  |  10x6 |  10x8 |  10x10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|-------|-------|------|-------|-------|-------|-------|-------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5    |  4x4  |  6x4  | 6x6  |  8x4  |  8x6  |   8x8 |  10x6 |  10x8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|-------|-------|------|-------|-------|-------|-------|-------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|   1   |   2   |  3   |   4   |   5   |  **6  |    7  |    8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 look closely at the above 2 illustrations- you see that the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file records accomodate 3 size codes. Also that Duct and Fit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ngs may be identified with a N/DW/DL/FW/FL so that our programs can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ve them special handling. You may also notice that the Master re-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ds are on the file in a `random' order.  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0.1 Special Use of the Size Code Table for Sheet Metal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case of the Sheet Metal Fittings- we make use of all 3 siz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des. In the other parts we only use the primary size code. But some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 the fittings are reducing fittings so they have 2 size dimensions.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imary size code is used to describe or name 8 different fittings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ead of describing 8 sizes of one part.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ice how part no. 2456- describes 10x6 duct fittings with a possible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8x8) second dimension. The names of the various fittings are stored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primary size code record- 3. The Duct1 &amp; Duct2 Sz Field- 6-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ints to the proper sizes in the Size Table records 4 and 5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rectangular duct itself- part no. 3333- is described by the primary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 code- 4. In reality- the size code for the duct could also include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fferent gauges of metal in each 14 char. description field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this illustration doesn't show it- but the Master record also has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 fields to store the `offset' dimensions for the sheet metal fittings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are labeled `offset1 and offset2'. You will need to enter the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fset dimension that corresponds to the Duct1 SZ Cd and Duct2 Sz Cd.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the EstiBid system will automatically subtract these offset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mensions from the overall duct length of that dimension as furnished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ring Takeoff. This final ducting length is the actual length of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cting required after the total offset dimensions for the fittings in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size ducting has been  subtracted out.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ay- that's how the Size Codes and the Size Code Table descriptions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te to the Master file records. You will obviously- need to closely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llow these examples as you set up your sheet metal records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1.1 Sheet Metal Labor &amp; Pricing by LinealFt/Pc or by Weight/SqFt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uct-Fittgs field controls this function. You enter either N/DW/DL/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W/FL in each Duct or Fittings Master record. The Extend program takes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re of your choice- applying your entered rate to that system. (N or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ank = no action). See Appendix 2 for detailed discussion.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1.2 Summary Reports by Duct Size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ducting in a system is summarized by duct size furnishing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tal weight- sqft- amount of offset inches in the run. This sqf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used to determine insulation quantities. Misc. Materials ar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so summarized which may handle various grades of joint seal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1.3 Duct Hangers Handled as 1st related part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ed upon the `Duct Status' value in the Master recd- the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can know that the 1st related part is the hanger. Th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ger spacing has been furnished for the duct- allowing total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ber of hangers required to be automatically computed for each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ct size."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1.5 Three Example Part Entry Work Sheets for Reproduction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"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next 3 pages are example worksheets that you may use to control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entry of data into your EstiBid System. As you review them and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ample data we have entered- you should be able to visualize how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various data works together. We suggest you have sufficient of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worksheets printed so that at any time you are entering Sheet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tal Duct or Fittings- you first fill out the worksheets. This is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so important with the other routine parts- but they too- should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 helpful. "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----------------Routine PARTS Master Recd Worksheet------------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e__________       Max. No. of chars. allowed in ()        Initials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No.(7)_________ Description(20)____________________________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"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 Key(8)___________ Catalog No.(7)___________ Mfg/Supply Code(7)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. Part1(7)___________ Rel. Part2(7)____________ Rel. Part3(7)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Duct-Fittgs- `Lab/Pr by LnlFt/Pc or Wt'  N/DW/DL/FW/FL  (N=no action) 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|---Primary---|---Size Code(2)----|Offset inch|-----Part Pricing(8)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|Size Cd(2)___|Duct1___ |Duct2___ | Dimens.(2)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o.|Descript.(14)|Descr(14)|Descr(14)|  1  |  2  | Ind-Cst| Retail| Act-Cst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|=============|=========|=========|=====|=====|========|=======|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1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2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3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4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5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6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7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8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uct1 &amp; Duct2 Sz Field (1-8)______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Additional corresponding data fields continue below on lines 1-8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| Misc. Descr(10)_______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| Labor(5) | Shp-Lab(5) | Weight(4) | SqFt(5) | Misc. Cst(8) |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|==========|============|===========|=========|==============|==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1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2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3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4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5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6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7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8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Software Associates Laboratories- San Bernardino- CA 92404--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-----------Sheet Metal DUCTING/HANGERS Master Recd Worksheet----------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e__________       Max. No. of chars. allowed in ()        Initials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No.(7)_________ Description(20)____________________________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 Key(8)___________ Catalog No.(7)___________ Mfg/Supply Code(7)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. Part1(7)___________ Rel. Part2(7)____________ Rel. Part3(7)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Rel. Part1 is used exclusively for ducting hangers- accomodating up to 8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des or types for the same dimension duct work. Hanger selection will be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matic based upon Rel. Part1's Size Code.) Duct-Fittgs- N/DW/DL/FW/FL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Hanger Spcg(alternate use  OFFSET1)in(2)___|Misc. Descr(10)____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|Size CD(2)___|-----Part Pricing(8)-----|Labor|Shp-Lb| Wt |SqFt|Misc.Cs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o.|Descript.(14)| Ind-Cst| Retail| Act-Cst| (5) |  (5) | (4)| (5)|   (8)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|=============|========|=======|========|=====|======|====|====|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1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2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3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4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5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6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7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8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Hanger Part Data to Compliment the Above Ducting Follows: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(The Part No. will be the above Rel. Part1)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No.(7)_________ Description(20)____________________________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 Key(8)___________ Catalog No.(7)___________ Mfg/Supply Code(7)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. Part1(7)___________ Rel. Part2(7)____________ Rel. Part3(7)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|Misc. Descr(10)____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|Size CD(2)___|-----Part Pricing(8)-----|Labor|Shp-Lb| Wt |SqFt|Misc.Cs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o.|Descript.(14)| Ind-Cst| Retail| Act-Cst| (5) |  (5) | (4)| (5)|   (8) 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|=============|========|=======|========|=====|======|====|====|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1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2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3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4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5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6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7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8 |             |        |       |        |     |      |    |    |  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|_______|________|_____|______|____|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-------------Sheet Metal FITTINGS Master Recd Worksheet---------------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e__________       Max. No. of chars. allowed in ()        Initials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Part No.(7)_________ Description(20)___________________________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me Key(8)___________ Catalog No.(7)___________ Mfg/Supply Code(7)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. Part1(7)___________ Rel. Part2(7)____________ Rel. Part3(7)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uct1 &amp; Duct2 Sz (Field 1-8)(1)___  Duct-Fittgs N/DW/DL/FW/FL____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|---Primary---|---Size Code(2)----|Offset inch|-----Part Pricing(8)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|Size Cd(2)___|Duct1___ |Duct2___ | Dimens.(2)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o.|Descript.(14)|Descr(14)|Descr(14)|  1  |  2  | Ind-Cst| Retail| Act-Cs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|=============|=========|=========|=====|=====|========|=======|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1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2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3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4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5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6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7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8 |             |         |         |     |     |        |       |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___|_________|_________|_____|_____|________|_______|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uct1 &amp; Duct2 Sz Field (1-8)____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Additional corresponding data fields continue below on lines 1-8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| Misc. Descr(10)_________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| Labor(5) | Shp-Lab(5) | Weight(4) | SqFt(5) | Misc. Cst(8) |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|==========|============|===========|=========|==============|==========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1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2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3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4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5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6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7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8 |          |            |           |         |              |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|__________|____________|___________|_________|______________|__________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Software Associates Laboratories- San Bernardino- CA 92404--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5.1 More on Random Access Master and Table Files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noted before that the Master file records do not have to be in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particular order. The system will work fine without you giving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attention to the sequence of entering the records on the files.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You may find it a bit easier to enter the parts in groupings on the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file. Easier to review various listings of the Master fil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maintenance etc.- but it isn't critical at all).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rst- the Master records are retrieved for you by randomly read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g one of the 2 Master file indexes. If you enter a part numbe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finds the Master record from data stored on the Part Index file.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enter the abbreviated (up to 8 char.) name key- it finds the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ster records that have that name key. The index records are built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maintained automatically by your PARTUP program as you ente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 modify the Master record data.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ond- you have complete control of the order (sequence) that th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s appear on the Takeoff screen (and System worksheets) and th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d Detail Report by setting up a simple System Table File for each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 the various systems you use in bidding. These tables contain all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art nos. to be used in that particular system. It also con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ins a sequence number along with each part number. The sam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ble program `TABLE' that you use to build the tables- also sorts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ch table on these sequence numbers- putting the smallest sequence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it's associated part number at the top or front of the tabl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and the largest sequence number and it's associated part num-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r at the end or bottom of the file. So- as you enter the seq. nos.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should `gap' them letting you at a later time insert part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where in the middle of the table by simply using an in-between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quence number as you add the new part number to the end of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ble.. 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give these tables meaningful names like Copper- CastIr- Galvan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tc. 8 chars or less. You build them when you first bring up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and use them over and over with little if any change to them.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st add any new appropriate part numbers with the sequence number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will `insert it' where you want it when you re-sort the table.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when you run the BLDSYS step the Bid Control file  brings in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various Table files in the order established by their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tion on the Bid Control File. The program reads the Table fil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it's sorted sequence and then finds the Master record reading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randomly'. (These part nos. refer to the PART MASTER FILE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llustration table shown on page 19).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GALVAN               COPPER              SHEETMTL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   ------------------   ------------------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No.  Seq. No.   Part No.  Seq. No.   Part No.  Seq. No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   ------------------   ------------------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222        20       4343        10       2456        20        </w:t>
        <w:tab/>
        <w:t xml:space="preserve">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   ------------------   ------------------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345        10       1222        20       3333        10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   ------------------   ------------------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when these 3 little tables are sorted- the parts will appear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the Takeoff screen and the Detail Bid Report etc. as follows: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"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GALVAN system                         Part No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 or               Galv Iron Elbow      2345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ort                  Galv Iron Tee's      2222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OPPER system"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 or               Copper Elbow         4343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ort                  Copper Tee's         1222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HEETMTL system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 or               Sheet Metal Ducting  3333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ort                  10x6 Duct Fittings   2456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this is a little hazy to you- please do a little experiment-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g with the system- set up some sample parts on the Master fil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th size codes- with Size Code Table entries and then build som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mall System Table files. After spending a few hours watching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ults you will surely see how the system handles the data. I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ves you a great deal of flexibility and control of your system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7.1 Getting Started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micro-computer- equipped with the MS/DOS operating system will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ve numerous commands  that we will encounter in using the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iBid  System. Many of you will not need any instruction in th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of these functions- and all could go to your MS/DOS manual for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lp- but in the interest of continuity- we will discuss most of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as encountered  knowing that some of you will skim through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information. Thanks for bearing with those of us that ar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arning!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st of us use computers with two disk drives. These are calle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s A and B.  A is usually on the left and B on the right. If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have more drives they are called C and D etc.  If you hav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hard disk' capability it can be sub-divided into C and D. Check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individual installation on this. EstiBid accomodates A thru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 disk assignments.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you need to get comfortable in how you `address' thes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s. When you are not running a specific `application' program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ke EstiBid- your computer is said to be `in MS/DOS'. This i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icated by the A&gt;- B&gt;- C&gt; or D&gt; appearing at the bottom of your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  with the `cursor'. The cursor is that little spot or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er-line that moves as you type in characters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- whichever letter- A- B- C or D appears at the bottom of you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- that is the disk drive you are currently addressing. If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&gt;  "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there and you have a program named TRYTEST stored on the disk 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 is in the A drive- you can run TRYTEST by typing  the 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llowing after the A&gt;.(Don't type  the A&gt;! It is already there!)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&gt;trytest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- it  doesn't make any difference that they are lower case  a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oint.  "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TRYTEST has done it's thing and the bottom of the screen now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ks like:"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&gt;"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suppose TRYTEST is stored on drive B. You can do this: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&gt;B:cr       (cr stands for `press the carriage return or  RETURN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key'). 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r computer will respond: 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&gt;"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-  you  can type in TRYTEST and get the same results  as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ove."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&gt;TRYTEST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TEST.EXE is a PROGRAM file. It has the coded instructions in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reduced to machine language by a COMPILER program called CB86.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uffix- .EXE is the clue that it is an executable program file.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other files to know about. They are called DATA files.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y store the information that the PROGRAM files work on. A data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might be names and addresses- or payroll information etc.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se DATA files must be mounted on the disk drive that th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lication program expects them to be on. A simple program like our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friend'- TRYTEST might  have the data file's disk drive arbitrarily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`hard coded' in it's program instructions. If so- TRYTEST will only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 when the DATA file (if required) is mounted on that specifie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. "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t's say TRYTEST.EXE needs a Name and Address file called  NAME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run. And let's say in TRYTEST there is code that says  NAME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ll be mounted on drive B. (When you ran TRYTEST using the abov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ands and TRYTEST was a simple program  without any need to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ss a DATA file- it worked fine.) Now- though- it will only run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 you have the file- NAMES- mounted on drive B. If NAMES happens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be on drive A- you will get an `open error' message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means the computer looked on the  specified  drive and didn't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nd NAMES. If it saw NAME it doesn't count. It must be there an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 spelled exactly as the program TRYTEST has been told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EstiBid System- we used a convention that asks you to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rnish the `highest' drive on your system- at the beginning of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ch program being run-  either A thru H. Or- you get the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portunity to permanently store the highest drive in a special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control file- called OFFSETFL using your Initial program-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INT. Then you avoid having to respond to that question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n all programs look for all required files- as they need them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drives A thru the highest drive furnished. The program give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 confirming message as it finds each file it is looking fo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`open'. It also tells you if it can't find a file and then goes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`end of job'.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you choose to- you can give our system a code that will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press display of such file status messages- record counts etc.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a function of the program ESTPASWD.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- that took some little time- but I hope it helps  and  i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th the time. Now- you are ready to make the first use of th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you purchased. That is to BACK IT UP!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8.1 Back up Your Original EstiBid Program Diskettes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"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the MS/DOS `COPY' command to copy your program disks to an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tialized disk. See your MS/DOS manual for specifics. It is good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actice to put a gummed write-protect tab on your original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disks and then file them away in a safe place after back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g them up. When you buy disks from the store- they are not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y to accept data from your computer. They must be initialize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 formatted. Your computer system will have a program- probably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lled FORMAT that will have a menu selection allowing 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to cause the computer to write over the entire surface of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k. Then the computer can copy  data from another disk onto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newly formatted disk. You should know that whenever you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at or `initialize' a disk you are ERASING any data that wa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red on that disk. Be especially careful in this exercise whe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are working on a machine having a hard disk. If you ar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nning a formatting program- and should indicate the hard disk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 in error you will wipe out dozens to hundreds of files!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reason to practice GOOD BACK UP PROCEDURES!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other brief step is important too. This new disk will not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pond properly (at all) to some computer exercises until it ha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en `SYSGENed'. This is when a system program- SYS writes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 special MS/DOS instructions on a file on the disk after i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s been FORMATTED. So- either run the program SYS on all you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ly formatted disks- or use the FORMAT B:/S/V command option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ch formats- sysgens and lets you insert a permanent disk volum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- all at the same time. Now you are ready to learn about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ing disks. It's good procedure to format and Sysgen all disk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a newly opened box so they are ready for use without any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ther when you need them.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llow these simple instructions using the COPY command to gain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miliarity and accomplish some initial steps toward the abov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backup at the same time. The Copy command is always availabl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use whenever you are `in MS/DOS'.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1. Locate a diskette that has a file you wish to copy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Install a `write protect tab' around the notch of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diskette. Place the diskette in drive `A'.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2. Place a blank- formatted and SYSGENed  diskette in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drive `B'."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3. Type the following entries.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A&gt;B:&lt;cr&gt;        A&gt; Is the addressed disk drive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&lt;cr&gt; Is the carriage return (your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RETURN key).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B&gt;              You are now addressing drive `B'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B&gt;A:&lt;cr&gt;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A&gt;              You are back to drive `A'.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A&gt;COPY B:FILENAME      (FILENAME represents an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actual file on drive B.)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The computer responds: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1 File(s) copied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A&gt;            it has copied the file named FILENAME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from drive B onto the diskette in A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A&gt;ERASE FILENAME   This erases the file filename from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`A'.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A&gt;COPY B:*.*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6 File(s) copied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This has copied all 6 of the files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from diskette `B' to diskett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`A'.  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A&gt;"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many more ways that COPY is used. Refer to your MS/DO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nual. This just gets you started.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 you are ready to copy any files from one diskette to anothe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d to copy entire diskettes also. Proceed to backup all the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iBid diskettes."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WAYS backup any diskette that has data on it that you conside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  value! !  Sometimes you will do this- a file at a time- and at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ther times you will simply copy the entire diskette.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0.1 Pass word Maintenance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ESTPASWD allows you to create a pass word file of up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100 records. It also allows you to enter initial pass word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your users along with their name for identification. The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 words are encrypted and do not show on the screen when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ed. This program also allows you to delete an unused pass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ord. The function has you browse through the file a record at a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 to select the one you wish to delete.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program should not be installed on your hard disk. It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uld be stored in a safe place on a floppy and used only by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ignated control person. Be sure to keep a back up floppy.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meone should be appointed as a back up control with access to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floppies. The EstiBid system is shipped with an initialize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S file with the pass word START installed. After you ar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miliar with the concept change START to something else so an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authorized user reading this paragraph will not have access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user may change his pass word in any production program when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rogram requests his pass word by entering `CHANG' in eithe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per or lower case. The program will ask for the new pass wor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 `BYPAS'."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password capability of the entire EstiBid system may be de-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vated by a function of ESTPASWD.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final function of ESTPASWD allows you to bypass the display of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various file status messages- record counts etc. if you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ceive them as a bother etc.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1.1 Steps to Get Started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Start-up and Maintenance Steps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Estimate the number of parts to be on your EstiBid system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Master file. Remember each Master record stores up to 8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izes of the same part.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Run the Initializing program EINT. See 3.1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 Create the Master file- PARTMST.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. Create the Part No. Index file- PRTINDEX. It should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have 30% more records than the Master file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. Create the Name Index file- NAMINDEX. It too should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have 30% more records than the Master file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Run the Size Table program- ESIZ. See 4.2.- 19.1- 20.1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Create the Size Table file SZTABL with 99 records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.Enter all the various size series you expect to use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in the EstiBid system. (1/2- 3/4- 1- 1 1/4 etc.)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.Print a list of the table to reference for proper size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code for Master file entries.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Run the Part Master Update program- EMST. Now you are ready to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er all the descriptive data for the parts- the pricing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nd the labor etc. You might select one particular system to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omplete first- then proceed with the next steps to gain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ome familiarity with the whole procedure. After that you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an return to building the Master records. At this step you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will need to resolve what type of Part numbering approach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you will use in your system. See 2.1- 5.1- 25.1- workshee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22-24"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1  Consider if you are going to use the Turbo Sub concept. A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is point you may want to enter the Turbo Sub description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nd size code into various Master records. Later you may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er the Turbo Sub component entries into the Turbo Sub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rogram. (The various component parts must also be set up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n Master recds)."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If you are using the special features for sheet metal- have a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upply of the worksheets pages 23 &amp; 24 printed. 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Enter size code data as in step 3 above that describes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your fittings by name- using the  eight- 14 char. siz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escriptions. EL- TEE- RED EL- RED TEE etc. A separate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Master recd will be required for each primary dimension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for such a set of fittings. This primary fitting dimension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hould be included in the Master description. The secondary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imension of the reducing fittings in the set will be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handled as in 5b below.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.Set up 2 size codes' data that will include the 2 duct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imensions for both `legs' of the various reducing fittings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included in the 8 part set described by the size code of 5a.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Build these size series' so that one designation-(1-8) for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2 size code series used- will identify the two `leg'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imensions of the reducing fitting in that set. This 1-8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esignation will be entered into the Duct1 &amp; Duct2 Sz Field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(1-8) entry on page 24 worksheet. (It will be helpful to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work these size code entries out on paper- seeing the way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various (1-8) sets of descriptions will work together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n enter them into your system using program ESIZ)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.Fill in worksheets page 24. See 19.1- 20.1- 21.1- Appendix 2.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is concludes the entries for sheet metal fittings. Now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for Ducting and hangers:"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.Enter size code data as in step 3 above that describes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your ducting dimensions. 8x10- 10x12- 8Rd- 10Rd- etc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.Fill in worksheets page 23 describing ducting. Rectangular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20 ga.- Round 22 ga. etc. relying on the 5d size code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entry above for its dimension description. Enter th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Master part no. for the style of Duct Hangers in th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Rel. Part1 entry of the ducting data. Enter the appropriat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hanger spacing in the ducting data. When Duct/Fittgs Status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is DL or DW- the OFFSET1 fields (1-8) are re-labelled on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screen and used for hanger spacing entries. (Differen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ypes of hangers will require separate ducting and hange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Master records to be set up to define their combined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ituation. This could mean setting up the same type ducting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on more than 1 Master. If so- expand the part descr. to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identify the different style hanger traveling with the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ucting).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system will then automatically include the number of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hangers of the size established in 5d above based upon th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hanger spacing you have furnished for that type of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ucting."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.Fill in the hanger part data portion of the worksheet-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relating type of hanger to type of ducting. Enter the siz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esigination (1-8) of the 5d above entry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 Run the Print Master file program- EPRM. See 6.1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You can get a report with 1 line per part or a longer repor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at gives all pricing information.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. Run the TABLE program ETAB. See 6.4- 25.1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 Create the Table file(s).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. Enter the Part Nos. for that system- enter the sequence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numbers that control the order of that system after th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table is sorted.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. Sort the Table(s)."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. Print the Table(s).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8. Optionally- run the Sub-assembly program- ESUB. See 8.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. Optionally- run the Turbo Sub program- ETRB. See 8.2- step 4.1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 Enter the primary Master part no. which has the Turbo Sub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description.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. Enter the component part nos.- quantities- and siz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designations (1-8). 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. Run ETRB function which sums all component part costs and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labor- storing on the primary Turbo Sub Master recd. for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all Turbo Subs."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. Optionally- run the Remind program- EREM. See 9.1- 10.3- 14.2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Remind program has a function allowing you to establish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various common option approaches to your bidding. This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may be done now if desired. You may also enter all th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ommon reminders you want each bid to deal with.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1.Optionally- run the Bid Control program- EBID. See 9.2.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You may create several permanent `example' Bid Control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les- to have available for copying and quick setup of your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roduction bids. Give these a permanent ID code of XX- ZZ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tc. that will not be used on production bids. Then late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when you set up bids- you can copy these example files with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 function of EBID and give the file the production ID code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d Execution Steps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Run the Bid Control Program EBID. See 9.2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 Either copy a Bid Control file created from step 9 abov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or create a production bid control file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. Enter bid description- Name- address etc.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. Review and possibly adjust price and labor multipliers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. Set up entries for any Identical or Similar systems. Se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13.3"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. Revise any status entries as desired. `I' for `ignore'-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will bypass that system in this production bid. `R' for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`ready to extract'.   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. Optionally- print the bid control file to referenc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during take-off etc.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Optionally- run Remind program EREM. See 9.1- 10.3- 14.2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 You may set up additional reminders.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. You may review and adjust production bid options at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this point or at a later bid Extend step.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. Optionally- run the Reminder Extract function to create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the reminder Extract file for this bid- REMXTR (plus the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ID). See 10.3"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Optionally- run Sub-assembly program- ESUB. See 8.1- 10.2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 You may set up sub-assemblies for this particular bid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. If you are using sub-assemblies for this bid you should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run the sub-assembly Extract function to create the sub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assembly Extract file for this bid- SUBXTR (plus the ID)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Run the bid's Build System files program- EBLD. See 10.2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 This creates a file for each system on the Bid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Control file for the production bid- that has a status of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`R'- meaning `ready for extract'. The program will bypas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any system that has a status of I (ignore)- D (system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already extended and labor Dollars stored)- or H (system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already extended and labor Hours stored). The Extract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files are named with these chars.: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1st 4 chars. of the system Table file name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2 char. bid ID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System sequence number- 1-99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. You may select which system files to build by changing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the status to `I' using program EBID function.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Run the Take off program- ETAK. See 11.1 thru 13.3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roceed to either step 6 or 6.1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 Run the Extend program- EEXD. See 14.1 thru 15.4   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is program prints a detail print line for each part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ry used in the bid on the file EXTOUT (plus the ID)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ub totals systems etc. Creates the BIDSUM file.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. You may select the systems to extend by changing the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status of the system entry on the Bid Control file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using a function of program EBID.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Now- either proceed to step 8--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1  Or--run the special EXTEND program- ESMX that will handle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special requirements of sheet metal estimating. Creates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 EXTOUT print file. See 15.4- Steps 6a- 5a-f abov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re: Sheet Metal. "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. Run the Print program- EPRT. See 15.4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is program creates the Bid Summary file BIDSUM (plus th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D) and prints the detail bid report from the EXTOUT file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8. Run the bid Summary program- ESUM. See 15.5 thru 16.2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is program creates the JOBFLXX (XX=the bid ID).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. Optionally- re-run Summary program to adjust the bid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. Optionally- save the awarded bid's system files to run REESTI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RES program to re-estimate bid after some costs have been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pplied. see 17.2."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1. Run the ERASE bid program- EERA. See 18.1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When you are sure you are through with the various detail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les for a production bid- this program will find all thos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les on your hard disk and erase them.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2. Optionally- run the Job Cost program- EJOB to control the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uccessful bids. See 17.1."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EstiBid-Plus Detail Section Index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Detail Bid Print Prog           15.4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-A-                        Dimen 1 SzCd- Dimen 2 SzCd       4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Disk Drive Assignments          27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djust Price and Re-run          9.1   Double Appl. of Labor Protect    9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rea/Hrs Calc                   12.2   Ducting and Fittings            19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uto Erase System Files         18.1   Duct1 SzCd- Duct2 SzCd          20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Automatic Extention             14.1   Duct/Fitting Status field       21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Duplicate (Identical) Systems   11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-B-                        Duplicate or Identical Systems   9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                       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AKUP Program for Mult Floppy   18.4              -EF-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ack Up Files Labeled            5.1                                   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ack Up Advice and Warnings     18.2   EXTOUTAB File                   15.4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ack Up Orig EstiBid Prog Dsks  30     Erase- System Files Program     18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ack Up using COPY function     18.4   Erase System/ScrPad Files       18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acking Up                       3.1   Estimator's Take Off             7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ack Up Files Labeled           17.2   Executing Programs- How To      31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id Control File                11.1   Execute Bid Steps               32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id ID Code                     10.1   Exiting Un-completed Take Off   13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id Control File                 9.2   Extend Options                  14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id ID Code Protection          11.1   Extend Under Bid Control File   14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id ID Code                      9.2   Extend the Bid Program          14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id ID Attached to File Names   10.1   Extract the Bid's Sub-assembly  10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id Execution Steps             32     Extract the Bid's Reminder Fil  10.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locks of Part Numbers Assgnd    5.1   File Sizes                       4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uilding Systs Using Tables     25.1   File Seq. No.                   10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Build the Bid's System Files    10.1   Fill in Opts Printed- Detail R  14.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Fill in the Blanks Option Scrn   9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-C-                         Flagging for Selective Print    13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Format and Copy Progrs          29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B86 Programming Language        6.3                                   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OPYMST Program for Recovery    18.2               -GHI-                 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apacity of Disk Required        6.3                                   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atalog Number field             2.1   Gapping Seq. Nos. in Table      25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omments- 60 Char. in Sum Enty  16.1   Gapping Part Number Assgns       5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opied (Similar) Systems        13.3   Getting Started (Basic Explan)  27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opying Files using COPY        18.4   Grand Total                     16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orrecting Quantity Entries     11.1   Grand Total                     15.4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ubes- Wedges- Rectgls- Triang  12.2   Hangers- Ducting                23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ubic Volume &amp; SqFt Area Calc   12.1   Hangers- Ducting                31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ursor Control During Take Off  11.1   Hanger Spacing field    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ustomized System Files          6.4   Hangers- Ducting                21.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Hard Disk Formatting Warning    29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-D-                         Hard Disk                        6.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How To Execute Programs         27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Damaged Files Recovery          18.2   Identical (duplicate) Systems   13.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Data Entry                       7.1   Identical (Dupl) Systems         9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Data Files Discussed            25.1   Identification Code for Bid      9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Description- Misc field          2.1   Index Files Damaged             17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Description field                2.1   Index Files                      3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EstiBid-Plus Detail Section Index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    -PQR-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nitializing Random Access       3.1   PARTMST1 File                    3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nitialize or Format Disks      29     PARTMST File            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nitial Program                  3.1   PRNTMST Program                  6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nsulation Requirements         21.2   Paging Thru Take Off            11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Part Entry Work Sheets          21.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-JKL-                      Part Number field       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Password Routine                30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Job Totals                      17.1   Power Bumps Cause Damage        18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Job Cost Acctg Module           17.1   Price field- Industry   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Job ID Summarized               15.1   Price field- Misc.      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Job Totals                      16.2   Price field- Retail     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Job ID Entry in Sum Step        16.1   Price field- Actual Cost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Job Number in Sub-assembs        8.1   Price Effective Date field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Joint Taping                    21.1   Printing the Master File         6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abels for Master File           5.1   Print Detail Prog Runs Auto     15.4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abels for Master File          17.2   Quantity Entries                 7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abor- 4 Rates Supported        14.2   Quantities Entered              11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abor field- Shop                2.1   Quick &amp; Dirty Bids              16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abor field- Installation        2.1   REMXTRXX File                    9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abor Stored in 100ths of Hrs    2.1   Random Access Mast &amp; Table Fls  25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abor Stored in 100ths of Hrs   15.1   Random Access Files     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ocating Master Records          3.1   Rates/Mults Appld Automaticall  14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Rate- Composite Calculation     14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-MNO-                      Rates Applied Either Extd/Sum   14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Rates- 4 labor Rates Supported  14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S/DOS Operating System          6.3   Rates for Scratch Pad Entries   11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aintenance and Startup Steps   31.1   Rates/Mults Applied in Summary  16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arkup Percentage                2.1   Rates/Mults Indiv. by System    14.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aster File field                2.1   Rates/Mults Auto/Stored by Sys   9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aster/SizeCD Recd Relationshp  19.1   Re-Runs of Bid in Summary Step  16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aster File                     19.1   Re-Use Bid Summary Data         16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enu Functions Ident. on Scrns  13.1   Re-apply Rates/Mults/Reuse Bid  16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fg/Supply Code field            2.1   Re-estimate an Awarded Bid      17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isc. Parts with Primary Parts  15.1   Re-loading Back Up files        18.4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ultipliers- Price and Labor     9.2   Record Lengths                   6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ultiple Bids in Process         9.2   Related Part Numbers in Subasm   8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Multiple Floppy Back Up Prog    18.4   Related Parts field     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Name Key field                   2.1   Relationship Master/SizeCd Rec  19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ffset Dimen 2 field             2.1   Related Parts Auto Retrieved    15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ffset Dimen 1 field             2.1   Reminder Items and Sub-Contrct  10.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ffset Dimen Computed           20.1   Reminder File Stores Std Opts   14.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ffset Dimensions                2.1   Reminders Appear in Summary     15.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pen Error Discussed            28     Reorg Program                    3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ptions Entered in Remind Prog  14.3   Reorganizing the Data Base       4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ptions- Numerous in Summary    15.5   Revise Options Quickly          14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ptions Choices all Printed     14.3   Review/Revision Quick in Sum    16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ptions-                        14.2   Routine Parts Master Recd Work  21.5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EstiBid-Plus Detail Section Index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-STU-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XTRAB File                   10.2   Table Refresh Program            7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YSGEN Installing Syst on Disk  29     Take Off Sequence               11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ZTABL                           4.2   Take Off Program Useage         11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ZTAB Program                    4.2   Take Off Quantity Entries        7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cratch Pad File Extended       12.2   Three Size Cds in Master Recd   19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cratch Pad Entry of Odd Parts  11.2   Turbo Sub-Assemblies             8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elective Print During Detail   13.1   Two Ways of using Size Code     19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equence of Tables              25.1                                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equence of System Files        25.1               -VWXYZ-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equence of Master Recds        25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equence of Master File          5.1   Verification Repts for Take Of  13.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equence of Tables              25.1   Version Nos. for Index Files    17.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heetMtl Fitgs Mast Recd WhSht  21.5   Version Nos. for Index Files     5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heetMtl Duct/Hang Mast Rec Wk  21.5   Weight field                     2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heet Metal Use of Size Code    19.1   What If Options in Summary      16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heet Metal Computed in Print   15.4   Work Sheets for Each System      7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heet Metal Use of Size Codes   20.1   Work Sheets for Quantities      11.1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imilar (Copied) Systems        13.3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imilar (Copied) Systems         9.2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izeCd Used to Descrb Fittings  19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ize Code Table File            19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ize Code field                  2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ize Code Table                  4.2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orting Table Files             25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quare Feet field                2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tart-up and Maintenance Steps  31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tatus of System                 9.2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td Options on Remind File      14.2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torage Requirements             6.3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-assemblies Speed Up          8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-assmbly Quant. at Take Off  12.3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-contractor Entries          10.3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-Totals                      14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-contractor entries          16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-asmbs Indiv. Rate/Mult-Sum  16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-assemblies Extended         15.3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-Assemblies Using Turbo Sub   8.2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mmary Data Stored on Bid Ctl  14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mmary- Bid Program            15.5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press Rate/Mults Printing     16.2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ystem Install using SYS        29  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ystem File Naming Convention   10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ESTREAD Program for Recovery   18.2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e Sorting                    6.4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e Files                      6.4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e Finds Master Rec Random   25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e File Naming               25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e &amp; Random Access Mast Fls  25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e Program Controls Take Of   7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e File Sorts                25.1                             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APPENDIX  1: Detail Description of Screen Control Functions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keoff Screen"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Sizes? Y/N = Allows you to choose cursor movement; either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`All'- which moves the cursor horizontally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through all 8 sizes or vertically down a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selected size column. If you answer `N' you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will be asked your choice of size cols 1-8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              = Exit the screen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              = Continue- will return cursor to top of screen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              = More Parts- will retrieve next page of parts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Note: The page will be limited to one series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of sizes. The next page will be headed up with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the new series of sizes."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              = Previous- will retrieve previous page of parts.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              = Sub-assemblies- will get the first page of pre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viously configured sub-assemblies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             = Scratch Pad- will exit the Take off screen and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enter the Scratch Pad screen allowing you to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enter special non-system parts. (Up to 18 pe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system).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g col. hdg   = Has multiple uses: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Y=This part has been flagged for selective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print option.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N=Un-flagged for selective print option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R=Reverse your cursor direction choice. (See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`All Sizes' above).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1-8=When you are moving the cursor vertically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down a size col. and enter a quantity `99'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the cursor will skip to the `Flg' col.- and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allow you to enter a `1-8'- skipping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directly to that col. The 99 will not stay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as a quantity. Should you ever need to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enter 99 for a quantity- use two entries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nt 99         = See above 1-8 paragraph.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pl:X         = If not 0 indicates that the primary system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recd on the screen will support that number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of `Duplicate' or identical systems. Each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quantity will be multiplied by the `Dupl'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value shown. (Correcting entries will not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be multiplied).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APPENDIX  1: Detail Description of Screen Control Functions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:X         = This primary system record will have X 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number of `Copied' or similar systems in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the Take off- No impact on the quantity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fields in this screen.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:99        = Indicates this is a `copied' or similar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system."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mp:=X        = This always  displays the current quantity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of the field the cursor occupies. Your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entry is added to Temp:X as you move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the cursor to the next field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atch Pad Screen"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              = Continue- returns the cursor to the first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field of the screen to enter quantity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              = Previous- obtains the previous record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              = More- optains the previous record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Note: Any Scratch Pad record may be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revised. It will be included in the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Bid Extention in it's last form.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             = Calculator- Exit the Scratch Pad screen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and enter the Calculator Area/Volume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screen.    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             = Extend calculator results. Use this 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function after you have returned from the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Calculator screen. It will then display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another set of function choices: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Extd Calc Sel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F/Y/FH/YH --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F=Apply rate to Calc-Tot-Ft display val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Y=  `    `    ` Calc-Tot-Yd    `     ` 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FH= `    `    ` Ft-Hrs         `     ` 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YH= `    `    ` Yd-Hrs         `     ` 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Following this entry choice you will be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given opportunity to enter the rate.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              = Exit to the Take off screen you originally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left for the Scratch Pad.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bic Ft/Square Ft Calculator Screen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/S          C = Cubic Ft screen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S=Square Ft screen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APPENDIX  1: Detail Description of Screen Control Functions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              = Continue- moves cursor to first dimension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entry.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             = Calculate the volume and volume/hours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resulting from dimension entries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Note: You may repeat the above functions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up to 10 times- capturing various segments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Each segment is automatically totalled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             = Clear stored values. Allows you to re-start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if necessary.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T             = Decimal Table- displays a table with inches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shown as hundredths of feet. Pressing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RETURN redisplays the computed segments to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that point.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              = Exit to the Scratch Pad. Your totalled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segments will display for your rate 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application.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/S                  C=Cubic Ft screen.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S = Square Ft screen.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quare Ft Screen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S             = Continue Square/Rectangle dimension entry.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T             = Continue Triangular dimension entry. In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both CS &amp; CT the cursor is moved to th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first dimension field.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lance of screen functions are same as for above Cubic Ft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een."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APPENDIX 2: Duct/Fittings Labor &amp; Pricing Based Upon Weight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cting and Fittings may be stored on your Master file to support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or and pricing by weight or by lineal feet/piece. The way you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re labor and price must conform with the code you store in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ct/Fittgs field of the Master file. This code may be: N or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ank- indicating a standard part (not ducting or fittings)- or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W/DL/FW/FL. In standard parts- labor entries are always assumed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represent hundredths of hours per lineal ft or part (piece)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L: This means the part is ducting. Labor and prices are store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st as the standard parts and are based upon lineal feet or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ece. The weight field is assumed to represent the weight pe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quare foot of the duct material. The square foot field is 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sumed to represent the square feet in one lineal foot of that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 ducting."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: This means the part is a sheet metal fitting. The labor an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ces are stored as above. The weight field similarly is assume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represent the weight per square foot of fitting material.The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quare feet field stores the square feet of material in the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tting.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W: This means the part is ducting. Labor is stored as hundredth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 hours per pound of ducting used. Prices represent the $ per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und of ducting used. Weight is again stored as weight per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quare foot for that size duct. The square feet field stores th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ber of square feet per lineal foot of ducting.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W: This means the part is a sheet metal fitting. The labor and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ces are stored similar to the above DW paragraph. Labor is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red as hundredths of hours per pound of sheet metal used in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fitting and prices are $ per pound of material. The weight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eld stores the weight per square foot.The square feet field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res the square feet required for the fitting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EXTEND program combines the above values- based upon the codes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 finds in the Duct/Fittgs field- computing values for the EXTOUT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reflecting the quantity entries for either lineal feet of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cting or numbers (pieces) of fittings. The weight and square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et extensions are also on this file. Then the PRINT program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s this EXTOUT detail file- prints the detail bid report by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 and produces summary reports of the various sizes of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cting. These reports give total weight and square feet to help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confirm your bid's accuracy. 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square feet totals- by duct size- will allow you to quickly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timate the amount to charge for various grades of insulation-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ing this as a `reminder' entry in the Bid Summary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e: See `Steps to Get Started' page 31- 5a-f for additional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detail regarding the special handling of sheet metal-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setting up the file data etc."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EstiBid System Program Menus and Screens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Estibid Prompt Program                       2       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Master File Update Screen                    2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Master file Pricing/Labor Update Screen      3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Illustrating Special Size Code Use     4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Master File Auxilliary Ducting Update Screen 5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"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Table Update Program Function Menu           6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Table Update Screen                          6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Bid Control File Update Screen               7 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Take Off (Enter Bid Quantities) Screen       8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Sub-assembly Take Off Screen                 9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Scratch Pad Entry Screen                     9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Cubic FT/Yds Calculation Screen             10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Take Off Screen Illustrating Duct Fittings  11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Extention Option Screen                     12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Bid Summary Program Function Menu           13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Bid Summary System Review Screen            13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Illustrating Labor Rate Change         14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Bid Summary Reminder and Sub-contractor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Entry Screen                           15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Bid Job Cost `Actuals' Screen- allows entry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of 26 weeks material/labor costs by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job breakdown.                         16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Turbo Sub-Assembly Update Function Menu     17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Turbo Sub-Assembly Update Screen            17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Re-Estimate Program Function Menu           18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Re-Estimate Update Screen                   18 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***********************EstiBid-Plus Screens*******************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- - - - - - - - - - - - &lt;&lt;&lt;EstiBid&gt;&gt;&gt; -  - - - - - - - - -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---------------------Maintenance Programs-----------------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                                                     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BRO=Syst Descr/Documnt       ETAB=Syst Table Update 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INT=Initialize Files         ERFR=Refresh Table Files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SIZ=Size Table Update        ESUB=Sub-Assembly Update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MST=Master File Update       ETRB=Turbo Sub-Asmb Maint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PRM=Print Master File        EREM=Reminder File Update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                                                     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----------------System Production Programs----------------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                                                     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BID=Bid Control File Update  ESMX=Extend Sheetmetal Prices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BLD=Build System Files       EPRT=Print Sheetmetal Detail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SUB=Sub-Assembly Extract     ESUM=Bid Summary Report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REM=Reminder Extr/Extd Optns EJOB=Job Cost Report   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TAK=Bid Takeoff Entry        ERES=Re-Est an Awarded Bid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EXD=Extend &amp; Print Detail    EERA=Erase System Files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------------------System Utility Programs-----------------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                                                     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REO=Reorg Master File        ECPY=Copy Master File  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ETST=Test-Read Master File    EBAK=Backup Master File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           Enter Your 4 Character `Menu' Choice            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|- - - - - - - - - - - - - - - - - - - - - - - - - - - - - - |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-------------------------------------------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Update Screen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Part Number 2456---        Description 10x6 Duct Fittings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Size Code 3-               Name Key 10x6----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Ret from Cst Markup 1.2_   Effective Date 11/25/84 Month 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                  Day 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Catalogue No. F12345-      Mfg/Supply Code ABC----  Year 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Related Part No.1 0------  No.2 0------        No.3 0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Y=Price etc. Screen -      E=Exit  A=Aux.Scrn  C=Continue 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-------------------------------------------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If pricing data is changed the currently entered system run date will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replace the Effective date. This may be over-ridden by entry at th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bove date fields."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If you change the Name Key value the program automatically- generates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 new Name Index record and flags the old index record for deletion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t the next run of REORG maintenance program.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When adding new records- mandatory fields may not be bypassed. The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rogram will insist on a value.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All data entry values are edited for proper value range- if possible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When exceeded- an audible beep is heard and the error message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with the tolerable range is displayed at the bottom of your screen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giving you an opportunity to re-enter the correct value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Similarly- if there are specific values required- and you enter an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llegal value a beep is heard and the error message displays at th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ottom of the screen- showing a list of correct possibilities. Then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you are given the opportunity to re-enter the data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 If you over-run a field length- a beep is heard and an error message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isplays at the bottom of the screen- warning you that this has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happened and that the extra characters have been dropped. You may or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may not be able to leave the field in that condition.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These editing conventions apply all through the EstiBid system.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Pricing Update Screen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No. 2456          COPPER TEE                      Misc Descr Tape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Size----- Ind-Cst  Retail   Act-Cst  Labor S-Lab Wgt  Sq-Ft Misc.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/8-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/8-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/4-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---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 1/4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 1/2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---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---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Last pos. each line- B=Backup- U=Up &amp; D=Down a line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E=Exit  C=Continue  A=Aux. Ducting values -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eatures:"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Above illustrates the conventional use of the primary size code to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represent 8 different sizes. (See below for detail discussion of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eatures.)"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Pricing Update Screen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No. 2456          10x6 Duct Fittings              Misc Descr Tape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Size----- Ind-Cst  Retail   Act-Cst  Labor S-Lab Wgt  Sq-Ft Misc.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l--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E-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YE-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EX--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 EL-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 TEE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 WYE-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 FLEX------ 2.08---- 1.92---- 1.6----- 0.1-- 0.2-- 2--- 3---- 0.1-----  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Last pos. each line- B=Backup- U=Up &amp; D=Down a line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E=Exit  C=Continue  A=Aux. Ducting values -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This screen illustrates how the size code can describe 8 different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arts of the same size. The size should be included in the part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escription. The Auxillary Ducting Values- Update Screen that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ollows expands on this concept.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Cursor movement may be speeded through the screen by entering B-U or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 at the extreme right end of the line- Backing up to the left end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o start over- moving Up a line at a time or moving down a line at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 time."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The convenience of a Misc. part that accompanies the primary part is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upported on this screen. You may enter the 10 character description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nd 8 different appropriate prices. No accompanying labor is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upported. The opportunity to use a multiplier on the Misc. parts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omes when running the PRINT program. Up to 10 misc. parts may be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djusted with a multiplier. You might choose to have the Misc. part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tored as a `standard grade of the part' and then adjust the price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nd revise the description at PRINT time to reflect a different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grade. The standard 3 price multipliers in the system do NOT apply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o Misc. parts. Incidentally- this concept requires somewhat less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rocessing overhead than using the `Related part No.' concept- but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of course it is not as comprehensive- either.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Auxillary Ducting Values- Update Screen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Part No. 2456---               10x6 Duct Fittings-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Duct-Fittgs-Labor? by Wt or Lf/Pc:N/DW/DL/FW/FL -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Dimen. 1 SzCd 4- Dimen. 2 SzCD 5- Hanger Spg- ft 2.5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Part ID (or Sz)  Dimen. 1    Offset 1         Dimen. 2      Offset 2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Size Code 3-               -Inches-                       -Inches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EL------------ 6x4 26 Ga.-----  6-   (1)    4x4 26 Ga.-----    0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TEE----------- 6x6 26 Ga.-----  6-   (2)    6x4 26 Ga.-----    0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WYE----------- 8x4 22 Ga.-----  6-   (3)    6x6 26 Ga.-----    0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FLEX---------- 8x6 22 Ga.-----  6-   (4)    8x4 22 Ga.-----    0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RED EL-------- 8x8 20 Ga.-----  6-   (5)    8x6 20 Ga.-----    0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RED TEE------- 10x6 20 Ga.----  6- **(6)**  8x8 20 Ga.-----    6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RED WYE------- 10x8 18 Ga.----  6-   (7)    10x6 18 Ga.----    6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RED FLEX------ 10x10 18 Ga.---  6-   (8)    10x8 18 Ga.----    0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Duct1 &amp; Duct2 Size Field (1-8) 6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ly the size(s) flagged with `**( )**' is(are) the size(s) for this series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f fittings. Dim2 SzCD furnishes the 2nd size (rt hand col.) for red. fitgs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wo sets of 8 offset inches may apply to the 8 fittings of this`pair' of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s. Two offsets are required for reducing fittings. Others need only one.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E=Exit  C=Continue -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This screen will have low useage. To make it as helpful as possible-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it `re-paints' itself a couple times- taking extra time. We thought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this a good time investment. However- because of this- it is easy to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skip through the Duct1 &amp; Duct2 Size Field. It is the 5th field you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will hit after entering the the screen and is preceeded by a step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that re-paints the screen.. So be careful to not hold down the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`return' key to avoid jumping thru it!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Any parts (or series of parts) that have 2 sets of dimensions must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have an entry in the Duct1 &amp; Duct2 Field. This tells the program 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that those 2 sizes are the 6th size (in the illustration it is the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6th) in both the Size Table records specified by Dimen. 1 SzCD and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Dimen. 2 SzCd. These two sizes will be visually identified on the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screen by the `**( )**'- based on the Duct1 &amp; Duct2 Size Field value.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You will need to deliberately establish sets of size code records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that accomplish this special size alignment. If a part has 2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dimensions- it will likely also have 2 offset dimensions.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In this illustration- all 8 parts have a common 10x6 dimension and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the reducing parts also have a 8x8 dimension. All have 1 offset of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6 inches and the reducing parts have another offset of 6 inches.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PROGRAM FUNCTION MENU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-------------------------------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1=Create new table file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2=Browse- add- correct or delete data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3=Sort table records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4=Change table file name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5=Delete table file to re-enter data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6=Print work sheet for tallying system parts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7=Print listing of table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E=Exit to end of job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--------------------------------------------------------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COPPER   Table Update Screen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Recd  Part No.  Seq No.    Description      Turbo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(3 char req)                    Sub  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2--   1222---   010    xxxxxxxxxxxxxxxxxxxx   x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3--   4343---   020    xxxxxxxxxxxxxxxxxxxx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4--   1000---   030    xxxxxxxxxxxxxxxxxxxx   x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5--   1001---   040    xxxxxxxxxxxxxxxxxxxx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6--   1002---   050    xxxxxxxxxxxxxxxxxxxx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7--   1003---   060    xxxxxxxxxxxxxxxxxxxx   x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8--   1004---   070    xxxxxxxxxxxxxxxxxxxx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9--   1005---   080    xxxxxxxxxxxxxxxxxxxx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P=Prev Page- M=More- C=Continue to top of screen &amp; E=Exit E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Is the last Sequence No. `ZZZ'? Y/N N  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--------------------------------------------------------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 xml:space="preserve">  (If response is N you are returned to the function 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 xml:space="preserve">  response above to see that `ZZZ' is entered in last 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 xml:space="preserve">  record. If Y- you exit the screen.)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The sequence number must be 3 characters long to have successful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orting."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The last record in the Table file must have a Sequence No. of `ZZZ'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refore- the screen Exit function always asks if this is true-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o remind you to enter a value of `ZZZ' if your Table updat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ries has displaced the `ZZZ' that was in place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We included the Program Function Menu ahead of this screen to show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you how simple it is to effect a sort of the Table. You simply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er the Sequence numbers to force your Table into the desired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scending order- Exit to the Main Program Menu and enter Menu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election 3. This sorts the Table. You can look at the sorted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able with program function 2 and check the new sorted sequence.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Bid Control File Update Screen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System Record Update/Review Screen for Bid ID: BB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-- COPPER-- COPPER SYSTEM------------- Dupl 0- Copies 2- Status H Pause 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 COPPER-- Job 122- Mults:Ind 1--- Ret 1--- Cst 1--- Lab 1--- Shp 1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-- COPPER-- COPPER SYSTEM------------- Dupl 0- Copies 99 Status I Pause 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 COPPER-- Job 122- Mults:Ind 1--- Ret 1--- Cst 1--- Lab 1--- Shp 1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-- COPPER-- COPPER SYSTEM------------- Dupl 0- Copies 99 Status I Pause 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 COPPER-- Job 122- Mults:Ind 1--- Ret 1--- Cst 1--- Lab 1--- Shp 1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8-- GALVIR-- GALVANIZED IRON SYSTEM---- Dupl 0- Copies 0- Status I Pause 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 GALVIR-- Job 122- Mults:Ind 1--- Ret 1--- Cst 1--- Lab 1--- Shp 1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-- SHTMTL-- SHEET METAL SYSTEM-------- Dupl 0- Copies 0- Status I Pause 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abl SHTMTL-- Job 122- Mults:Ind 1--- Ret 1--- Cst 1--- Lab 1--- Shp 1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Pause=E to Exit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Exit=E  Continue=C  Previous=P  More=M -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Status: R=Ready- I=Ignore- H=Hrs extended- D=Lab $ Extd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Dupl=0 means the system has no exact duplicates. If Dupl=1 the each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akeoff quantity you enter will be automatically doubled- if 2 it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will be tripled etc.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Copies=2 means that you want 2 similar systems records created when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you have the Bid Control file copied from the original `Example'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le. Then the copy function will generate 2 extra system records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nd put `99' in their `Copies' field. `99' indicates to the program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at the system is a similar or copied system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When the cursor comes to the Status field- the Status description line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t the foot of the screen appears. Your ability to control the Status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llows you to re-run the EXTEND program during the bidding exercise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f you wish. If the system has been extended it will have a value of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ither- H or D and will not `re-extend'. If you enter a Status of I-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at system will also be ignored or bypassed in the EXTEND step.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is allows you to quickly de-activate a system record that is in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your Example Bid Control file. 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The first screen in the program allows you to elect to only change the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tatus field to speed you thru a `de-activating' process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The Pause field allows you to exit the screen from the end of any line.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 You may assign Job number at the time of setting up the bid. You will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get another opportunity in the final Bid Summary step.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. All multipliers for 3 price and 2 labor structures are stored on each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ystem record- allowing you total flexibility to have varying prices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or different systems automatically during the EXTEND step if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esired. In the illustration all multipliers are set at `1.0' and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refore have no impact."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llowing is the conventional TAKEOFF Screen displaying sizes above the vert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cal columns."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akeoff Quantity/Flag Entry Screen for COPPER SYSTEM ID is: BB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PBB1- Job:122- Dupl:0-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sizes? Y/N -  Copy:2- (3)3/4----------- (6)1 1/2---------             Flg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1-8 size      (2)5/8----------- (5)1 1/4--------- (8)3-------------    L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hoice - (1)3/8----------- (4)1------------- (7)2------------- Temp: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====================   (1)   (2)   (3)   (4)   (5)   (6)   (7)   (8) ====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1  COPPER TEE---------   1---- 2---- 3---- 4---- 5---- 6---- 7---- 8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2  COPPER ELBOW-------   2---- 5---- 1---- 3---- 1---- 6---- 1---- 1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3  COPPER COUPLING----   1---- 0---- 0---- 0---- 0---- 1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4  COPPER FLARE COUPLG   2---- 1---- 0---- 0---- 0---- 0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5  SHUT OFF VALVE-----   0---- 0---- 0---- 2---- 0---- 0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6  COPPER TUBING------   25--- 33--- 12--- 0---- 0---- 0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7  FASTENERS----------   15--- 12--- 5---- 0---- 0---- 0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=Exit- C=-Continue- M=More Parts- P=Previous- S=Sub-asmb- SC=Scr Pad 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(Flg) R=Rev `all sizes' Funct- (Flg) 1-8=Size Choice Chg- Qnt 99=Exit Siz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"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`All sizes Y/N --' If answer is Y your cursor will go from field to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eld horizontally and on to the next line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If you stop on the `flag' field and enter an `R' it will `reverse'-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aking the cursor back to `Enter 1-8 size Choice -' and you pick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size column you wish to move down vertically.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In either of above modes- you may enter a quantity of `99' in any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eld and it will be ignored as a quantity- but will jump you to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flag field allowing you to reverse the mode.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When moving horizontially- you may enter any line number in the last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eld and the cursor will jump to the start of that line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The number following `Dupl:' tells you how many duplicate systems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have been specified on the system Bid Control record. If the number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s `1'- each quantity you enter will be automatically doubled. If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t is `2'- each quantity will be tripled etc.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 The number following `Copy:' tells you that there are that number of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opied systems or similar systems specified on the system Bid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ontrol record. Their quantities will be entered individually.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. Function SC will take you to the `Scratch Pad' screen allowing you to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er any part that is not resident on your system. When you are in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Scratch Pad screen you may enter a function `CA' and you will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e taken to the Calculate Cubic Ft/Yds Screen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8. Function S will take you to the Sub-assembly screen to enter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quantities of sub-assemblies.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. When through with either of the above 3 screens- entering a function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 will return you to the main Takeoff screen you started from.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---------------------------------------------------------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*****TAKE OFF  SUB-ASSEMBLY  MENU*****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***YOU ARE WORKING LAST PAGE***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1   =Bath room drainage sub-assemby  Quantity  1  Job 123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2 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3 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4 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5 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6 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7 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8 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9 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10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11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12  =                                Quantity  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P=Prev page**M=More**E=Exit to material menu --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------------------------------------------------------------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Enter your menu selection 1-"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Your selected sub-assembly is `Bath room drainage sub-assmby'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If subtracting- then enter minus sign- then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Enter quantity --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You will get the opportunity to enter the job ID.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Scratch Pad Recds for: COPPER SYSTEM ID is: BB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ant. --Part Description--  --Size Descr--  Supp-Cd  Cat-Num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   --------------------  --------------  -------  -------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-Price-  -Labor- Shp-Lab  Weight  Sq-Ft  R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-------  ------- -------  ------  -----  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"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---------Calculation Results for Extension---------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Calc-Tot-Ft    Calc-Tot-Yd   Ft-Hrs   Yd-Hrs   Rate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0-------      0------     0------  0-----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C=Continue- P=Previous Recd- M=More- CA=Calculator- EX=Extd Calc- E=Exit 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You may enter any part description you wish on the upper part of the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creen. You may skip any of the fields.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If you enter function CA you will be taken to the screen to calculat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ubic volumes. The result will be shipped back to the lower portion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of this Scratch Pad screen and you can enter the rate for further- EX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alculation. Then- this result will be entered in another scratch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ad record. All scratch pad records get included in the bid extension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tep."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Cubic Ft/Yds Calculation Screen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______________________________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W .0------      L 0------        .|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.                               .  |    (Optional)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_______________________________ .     |   Cubic Ft per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|                               |      |        Hour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D1 | 0------                       |      |          0---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|                    (Optional) |      |    (Optional)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.              0------ D2|    .     Cubic Yd per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Enter Dimens. using Ft  .  (Full Depth)| .             Hour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Expressed in decimals (000.00)    .   |                 0---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Ft Segmt CF  CuYds   FtHrs    YdHrs  CuFt Segmt CF  CuYds   FtHrs    YdHrs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0------    0------  0------  0------    0------    0------  0------  0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0------    0------  0------  0------    0------    0------  0------  0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0------    0------  0------  0------    0------    0------  0------  0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0------    0------  0------  0------    0------    0------  0------  0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0------    0------  0------  0------    0------    0------  0------  0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Totals:  0-------  0-------  0------- 0-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=Continue- CA=Calculate- CL=Clear Stored- DT=Dec. Table- E=Exit to Scr Pad 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When you enter function C- the cursor moves from dimension to dimension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n the picture. You may bypass the optional entry if a `wedge' shape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oesn't apply. If optional `per hour' entries are made- you will get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tHrs and/or YdHrs results."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After entering above- a function entry of CA calculates the results and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ers them in the first of up to 10 sets of results. A total line is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lways maintained. This total is shipped back to the Scratch Pad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creen when you enter E to Exit. There you will be given the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opportunity to enter a dollar rate for final cost calculation.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You may combine up to 10 volume segments into one Scratch Pad record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If you get confused- entering function CL- clears all the segment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results so you can start over safely.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Function DT immediately brings in a Decimal Table into the lower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ortion of your screen- overlaying the segment results. This table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gives you the decimal equivalents of the inches- allowing you to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er all dimensions in feet. When you are through with the Decimal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able your segment results area is restored as you left it.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llowing is illustration of a TAKEOFF Screen that has the primary size code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presenting 8 different parts of the same basic size.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akeoff Quantity/Flag Entry Screen for COPPER SYSTEM ID is: BB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PBB1- Job:122- Dupl:0-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 sizes? Y/N -  Copy:2- (3)WYE----------- (6)RED TEE-------             Flg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1-8 size      (2)TEE----------- (5)RED EL-------- (8)RED FLEX------    L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hoice - (1)EL------------ (4)FLEX---------- (7)RED WYE------- Temp: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====================   (1)   (2)   (3)   (4)   (5)   (6)   (7)   (8) ====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1  6x4 Duct Fittings--   1---- 2---- 3---- 4---- 5---- 6---- 7---- 8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2  6x6 Duct Fittings--   2---- 5---- 1---- 3---- 1---- 6---- 1---- 1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3  8x4 Duct Fittings--   1---- 0---- 0---- 0---- 0---- 1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4  8x6 Duct Fittings--   2---- 1---- 0---- 0---- 0---- 0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5  8x8 Duct Fittings--   0---- 0---- 0---- 2---- 0---- 0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6  10x6 Duct Fittings-   25--- 33--- 12--- 0---- 0---- 0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7  10x8 Duct Fittings-   15--- 12--- 5---- 0---- 0---- 0---- 0---- 0----  - 0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=Exit- C=-Continue- M=More Parts- P=Previous- S=Sub-asmb- SC=Scr Pad 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(Flg) R=Rev `all sizes' Funct- (Flg) 1-8=Size Choice Chg- Qnt 99=Exit Siz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`All sizes Y/N --' If answer is Y your cursor will go from field to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eld horizontally and on to the next line.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If you stop on the `flag' field and enter an `R' it will `reverse'-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aking the cursor back to `Enter 1-8 size Choice -' and you pick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size column you wish to move down vertically.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In either of above modes- you may enter a quantity of `99' in any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eld and it will be ignored as a quantity- but will jump you to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flag field allowing you to reverse the mode.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When moving horizontially- you may enter any line number in the last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ield and the cursor will jump to the start of that line.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The number following `Dupl:' tells you how many duplicate systems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have been specified on the system Bid Control record. If the number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s `1'- each quantity you enter will be automatically doubled. If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t is `2'- each quantity will be tripled etc.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 The number following `Copy:' tells you that there are that number of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opied systems or similar systems specified on the system Bid 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ontrol record. Their quantities will be entered individually.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7. Function SC will take you to the `Scratch Pad' screen allowing you to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er any part that is not resident on your system. When you are in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 Scratch Pad screen you may enter a function `CA' and you will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e taken to the Calculate Cubic Ft/Yds Screen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8. Function S will take you to the Sub-assembly screen to enter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quantities of sub-assemblies.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. When through with either of the above 3 screens- entering a function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 will return you to the main Takeoff screen you started from.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Extention Option Screen- program REMIND and EXTEND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ny options you have available in EXTEND and in SUM are all shown on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creen. Each option requires a Y/N or RETURN response. You may be asked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 RATES- PERCENTAGES and MULTIPLIER entries based upon your responses.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Labor Rate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you want labor priced out during EXTEND? Y         rate 1? 10--- % ? 50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the same labor rate for all systems? N                 2? 12--- % ? 50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rd copy detail estimate? N                               3? ----- % ? --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 only the flagged items? N                            4? ----- % ? --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 material list w/o prices? N     Composite labor rate 11------ OK? Y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the price MULT stored on each syst recd? N        -----Shop Labor Rate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ch price structure? Ind Cost? Y    Retail? N   Act. Cost? N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Want to enter PR MULT as each syst extends? N      rate 1? 9---- % ? 100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this price MULTIPLIER on the entire bid? 1.1           2? ----- % ? --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the labor MULT stored on each syst recd? N             3? ----- % ? --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Want to enter LAB MULTS as each syst extends? N         4? ----- % ? --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Composite shop labor rate      9---- OK? Y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this labor MULTIPLER on the entire bid.  1.2-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 this shop labor MULT on the entire bid.  1---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ing sub-assemblies? Y  Note: Above options apply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unting different disks during the run? N"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ngle line report? Y Double line? N 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your printer ready? Y Satisfied with options? Y       Print Rates/Mults? Y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This screen is a function of the REMIND program- allowing you to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stablish the options in advance of running EXTEND. The screen is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tored permanently and is displayed in the first steps of EXTEND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program. Then you merely modify the responses for that particular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id.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Some responses will cause the screen to skip other options which would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e obvious contradictions to the first option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When the EXTEND program obtains your approval with all the options- it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llows you to enter a 4 character `option ID' and then prints the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ire option screen as the first part of the Detail Bid Report.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The options that effect the PRINT and SUM program are passed along to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ese programs automatically."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The labor rate entries that are combined into a composite labor rate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re edited. The component percentages must total 100%.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. Only 1 price structure selection is allowed.    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SUM program function menu followed by Summary System Review screens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-----------------------------------------------------------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Summary Program Function Menu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1=Print Summary using totals from the EXTEND program.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2=Same as above with ability to enter System Comments.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3=Review each System from the EXTEND program- optionally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re-summarizing and adding System Comments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All the above selections will lead you thru the standard Re-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minders to conclude the bid.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E=Exit"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------------------------------------------------------------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Enter menu selection 3"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lues from the PRINT program for system: COPPER SYSTEM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This primary syst will be followed by: 2 similar syst(s).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nd Cost  Mult    Retail Mult    Cost  Mult  Labor Rate 11---- Shop Rt 9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    Dollars Mult     Dollars Mul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86.02---- 1.1- 67.93---- 1--- 56.57---- 1--- 83.7----- 1---   31.32---- 1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Enter or modify Job ID as desired: 122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You may modify the following values to reflect your final bid summary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nd Cost  Mult    Retail Mult    Cost  Mult  Labor Rate 11---- Shop Rt 9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    Dollars Mult     Dollars Mul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86.02---- 1.1- 67.93---- 1--- 56.57---- 1--- 83.7----- 1---   31.32---- 1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R=Revise Labor Rates   M=Revise Multipliers     M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X=eXtend hrs- apply mults &amp; go   A=Apply mults &amp; go   E=Exit- no action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Mult on Pricing- Labor or Both? P/L/B B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The EXTEND program has extended all 3 price structures and both labor 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tructures storing the resulting summary values on individual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id Control System records. These records are read- one at a time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y SUM and displayed on the upper portion of this screen and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nitially re-displayed on the lower portion too. Then the screen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functon allows you to apply `what if' questions by revising the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labor rates and price and labor multipliers. (See following screen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which illustrates changed values.)"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If labor rates were applied in the EXTEND step- you will be blocked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with error messages from changing labor rates at this screen.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If labor rates were applied during the EXTEND step- the labor will b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labeled `Dollars'. If not they will be labeled `Hours'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When you enter screen function X or A to apply multipliers and rates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nd `go'- the pricing and labor values that are displayed- are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re-computed and displayed on the lower portion of the screen. The 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ursor then allows you to enter a 60 char. comment if desired before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bringing in the next system summary for review.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If you wish to repeat the previous system's comment- entering an `R'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in the first comment position accomplishes this automatically.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"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System Review Screen illustrating labor rate change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lues from the PRINT program for system: SHEET METAL SYSTEM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This primary syst will be followed by: 2 similar syst(s).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nd Cost  Mult    Retail Mult    Cost  Mult  Labor Rate 1O.2-- Shop Rt 9-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    Hours   Mult     Hours   Mul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381.12--- 1--- 344.14--- 1--- 297.98--- 1--- 8.08----- 1---   0-------- 1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Enter or modify Job ID as desired: 122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You may modify the following values to reflect your final bid summary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Ind Cost  Mult    Retail Mult    Cost  Mult  Labor Rate 15---- Shop Rt 11----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    Dollars Mult     Dollars Mult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381.12--- 1--- 344.14--- 1--- 297.98--- 1--- 121.2---- 1---   0-------- 1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R=Revise Labor Rates   M=Revise Multipliers     X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X=eXtend hrs- apply mults &amp; go   A=Apply mults &amp; go   E=Exit- no action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==============================================================================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have the option of entering any comment (60 chars.) defining this syst.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Enter `R' in comment to Repeat the previous comment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Comment: We raised the labor rate to accomodate overtime required.----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Reminder Screen in-------------------------------------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Reminder Screen in SUM program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---------------------------------------------------------------------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Revise Reminders- Job ID and Estimates. Enter Subs as appropriate.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If Job ID is blank- it will be included in Misc Job Total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                                   Job  Amount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onstruction site office rent-------------------------------- 444  333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per's travel----------------------------------------------- 100  500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ite utilities----------------------------------------------- 100  45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ong distance telephone-------------------------------------- 100  50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Equipment transportation------------------------------------- 444  150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ub contract for concrete work- ABC Builders----------------- 500  1675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------------------------------------------------------------- ---  --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------------------------------------------------------------- ---  --------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C=Continue   M=More   P=Previous   E=Exit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----------------------------------------------------------------------------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The REMIND program allows you to set up a permanent set of reminders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at are displayed on every bid summary step. The estimator bypasses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ose that don't apply by entering zero dollars. He may optionally 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ssign a job number.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Blank reminder records are available to use for any additional costs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that are required for that bid. This serves ideally for the place to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enter sub-contractor bid amounts. A total of 99 entries are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accomodated."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Job Cost Data Entry Screen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--------------------------------------------------------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----------------Enter Actuals Screen-----------------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ABC Supermarket Bid ID: BB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Job# 123 Description Test Job 1----------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Labor rate: 19.5-  Shop rate: 17.5- MatrlTot  --------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LabTot ---------   ShpTot --------- NonMatTot --------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MM/DD   Materl   Labor   ShpLab   Non-Matr   % Compl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Dollars   Hrs      Hrs    Dollars    to Date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1/23    120---   11----  21----   0-----        10--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1/30    111---   1-----  1-----   22----        11--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2/7     122---   2-----  2-----   0-----        12--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2/14    100---   12----  2-----   0-----        14--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2/21    111---   11----  1-----   0-----        16--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E=Exit  C=Continue  P=Previous  M=More  N=Next Job Recd 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---------------------------------------------------------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Job file created automatically with Bid Summary program. 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Stores estimated job totals and labor rates and are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displayed for revision if necessary. Accomodates 26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weeks of actual costs.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 This  data entry program takes you automatically to  the 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first vacant week for entry of material/labor and 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estimated % completed.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 The program allows you to add jobs to the file if needed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and existing totals may be revised if work is assigned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to different job breakdown after bid estimate.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 Program prints Job Cost report computing actual per- "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centages to date by job and bid total. The report 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may be all weeks detailed to date or current week 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total cumulative to date."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--------------------------------------------------------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----EstiBid System- Turbo Sub-assembly Function Menu----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1=Create Turbo Sub-assembly File for use in all bids.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2=Add or Change various Turbo sub-assembly component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records- updating primary Master record.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3=Re-compute all Turbo sub-assembly prices and labor-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optional hard copy breakdown of all sub-assemblies.         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Update prices and labor on primary Master record.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4=Print Turbo sub-assembly material list for a bid-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reading ALL system files used in the bid.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5=Print Turbo sub-assembly material list for a bid-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reading SELECTED system files used in the bid.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6=Delete Turbo sub-assembly Recd- updating the primary 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Master record."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E=Exit"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your menu selection. _ "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-------------------------------------------------------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Turbo Sub-Assembly Component Update Screen----------------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"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b Master Part # 1190___ Name SwBoxLeg Std I Plas(1-8) -Size Descrpt- Qnt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Component Part # 1110___      Boxes Galv_________  1   StdFlPlastMnt_  1__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1090___      EMT Connector______  1   1/2___________  1__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1140___      Wall Switch________  1   SPST Ivory____  1__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1270___      MakupWirePlasInsul   1   #14 2ft_______  1__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_______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_______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_______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_______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_______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_______"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L=Locate Existg Sub- C=Chg- A=Add New Sub- E=Exit _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       Master Part Number _______ 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--------------------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Entering the Part # causes the program to locate the Master recd-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displaying the 20 char description of the primary Master recd.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Entering each component Part # causes the program to locate the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Master recd and display the description.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Entering the 1-8 size designation causes the size description to 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display."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Now you enter the component quantity."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. When all component entries are complete- the sub-assembly detail"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is stored on the Turbosub file. "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EstiBid System- Re-estimate Program Function----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=Re-enter bid quantities and/or Master file prices-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reading ALL system files used in the bid."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=Re-enter bid quantities and/or Master file prices-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reading SELECTED system files used in the bid.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=Exit"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your menu choice _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urbo Sub-assembly Record Review/Update Screen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Part #: _______                     Recd No.   ___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Description: ____________________ Quant: ____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t Descript: ____________________ Part #:  _______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 Descript  Quant  Ind Cst    Retail   Act Cost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............  ______ ________   ________  ________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C=Change Prices  E=Exit  ES=Exit System  __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As the program reads through the System file- it automatically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furnishes the above screen if the record is a Turbo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Sub-assembly primary Master recd. It also gets all the com-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ponent recds- one at a time- allowing you to revise the Turbo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Sub quantity or component quantity and/or pricing.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When all components are reviewed- quantities and total pricing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are written into the primary Master recd.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____________________________________________________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System Record Review/Update Screen- Recd No. ___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Description: Lumber 2 in_________  Part #: _______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ze Descript Quant   Ind Cst     Retail   Act Cost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x4x8.......  ______ ________     ________ ________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x4x10......  ______ ________     ________ ________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x4x12......  ______ ________     ________ ________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=Change Quantity and/or Prices  E=Exit  ES=Exit Sys __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------------------------------------------------------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atures:"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. As the program reads through the System file- it automatically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furnishes the above screen if the record is a normal Master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recd. It also displays all the sizes for the part with the"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pricing and quantities in effect for the bid.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. You review and change any quantities or prices."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. When you exit the screen the next recd in the System file is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read- repeating either this screen or the above Turbo Sub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screen."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. After reviewing/revising all the Systems- you are ready to"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run the Extend and Summary program steps."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.OF.FILE"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Table of Contents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etailed Description- How You Set It Up &amp;"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How You Use It                                 2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Random Access Master File Stores All Parts        2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Initializing Random Access Files                  3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Reorganizing the Data Base Files                  4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Building the Size Code Table                      4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Master File Updating                              5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Printing the Master File                          6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ystem Record Lengths                             6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ystem Storage Requirements                       6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Customized System Files Using the Table Program   6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ally Work Sheets for Each System                 7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able Refresh Program                             7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ub Assemblies to Speed Up the Bidding            8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urbo Sub is a Great Approach to Sub-Assemblies   8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Non Material Reminder Items and Sub-Contractor    9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Bid Control File                                  9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Build the Bid System Files                       1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Extract the Bid's Sub-assembly File              1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Extract the Bid's Reminder File                  1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Using the Bid Take Off Program                   1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cratch Pad Function in the Take Off Program     1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Table of Contents cont.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Calculate Cubic Volumes or Surface Areas         12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Cubes- Wedges- Rectangles &amp; Triangles Pictured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for Easy Dimension Entry                      12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Easily Exit to Enter Sub-assembly Quantities     12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Flagging Parts for Selective Printing on Detail  "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Bid                                           13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Handling a Partially Completed System Take Off   13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Handling Identical and Similar Systems           13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Bid Extension Program                        14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"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Wide Variety of Bid Options Stored on Reminder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File                                          14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Quick Revision of All Standard Options           14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Automatically Retrieves and Extends All Related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Parts                                         15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Misc. Description and Quantities                 15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ub-assemblies Extended                          15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heet Metal Extend and Detail Bid Print Program  15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Bid Summary Program                          16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Many `What If' Options for Quick Bid Review/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Revision                                      16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uppress Printing of Labor Rates and Multipliers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If Desired                                    16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w Job Cost Accounting Module                   17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Re-Estimate Program                          17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Erase Bid Utility Program                    18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TESTREAD and COPYMST Utility Programs        18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BACK UP  BACK UP  BACK UP  BACK UP!!             18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e BAKUP Program for Multiple Floppies          18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EstiBid Master Record/Size Code Table Record"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Relationships                                 19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GE.END"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           Table of Contents cont."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pecial Use of the Size Code Table for Sheet 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Metal                                         2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heet Metal Labor by Lineal/Ft or Weight SqFt    2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ummary Reports by Duct Size                     2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uct Hangers Handled as 1st Related Part         2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Three Example Work Sheets to control entry       2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Work Sheets with illustrations                22-24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More on Random Access Master and Table Files     25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Getting Started                                  27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Back Up your Original EstiBid System Diskettes   30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Steps to Get Started with EstiBid                3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Bid Execution Steps                              33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Detail Index                                     35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Appendix 1 Detail Screen Control Functions       38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Appendix 2 Duct/Fittings Labor &amp; Pricing Based"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        Upon Weight                                   41"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.OF.TABLE.CONTENTS"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