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eTrig 1.3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80286 or higher processor, 55 KB of free RAM memory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OS 2.1 or higher. I recommend a hard drive for speed in keep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choose to ke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find the sine, cosine, tangent, cotangent, se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of the angles you enter. You can give it the value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, or grads. It also converts between the three modes. Finally,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tural logarithms (based on "e") and common logarithms (based 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Trig can also keep a text log file if you wish. You choos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is intended to be easy to use, but if you need help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. If the program is worth $8.00 bucks to you, you get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lmost free" updates if any come along. This means I woul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xact price of disk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. You will also get info on other computer creations of mine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3 other programs, written a short book on science, and pai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ictures with a mouse and some superb shareware pai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Windows paintbrush totally away. (I do like Windows, but let's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module is on a budg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this manual mainly with some programmers' support in mind. I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upl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'm using only provides Sine and Cosine functions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trig functions are derived from these tw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            adj            opp     Sin                 Co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= ����� ,  Cos = ����� ,  Tan = ����� = ����� ,  and  Cot = �����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            hyp            adj     Cos                 Sin    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= ����� ,  while  Csc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in�� + Cos��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+ Tan�� = Se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1 + Cot�� = C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in(-�) = -Sin � (od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s(-�) = Cos � (eve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in � ����� - � � = C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s � ����� - � � = S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hen programming I'm very careful about zero denominators.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, cotangent, secant, and cosecant, I -first- evaluate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 of either degrees, radians, or grads. If it's zero then I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and leave the appropriate message on the screen. Then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asking you for the next one. If the division were to be attem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suddenly stop running, and you would be looking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an, (C), and choose degrees. Enter 90 to see what I mean. A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in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of and enter a letter when it's supposed to be a number,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unted. Also, in the two logarithm routines, if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egative or zero, your entry is not counted. But i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get "undefined" for an answer, the entry is counted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otate through multiples of 2�, there are an infinite number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ome undefined trig function, how could you be expected to know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valuable sometimes anyway. The entry is coun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 routines: Well my language only provides for natural lo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Ln(x). To get a common log, that is, Log(x), I had to rack my bra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 out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=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 It's a "plain-Jane" ASCII text file containing your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eep one, but it sure could help if you had 101 probl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needed the results in concrete form right away if not soon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t as you wish, import parts of it to other programs, print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 harried and hurried engineer's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bugs to report, -please- mail them to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uch as you can about what went wrong. For example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-processor chip, tell me what brand, model number, whether SX or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 I am testing the program exhaustively but you never kno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on some particular configuration of machine.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, and one is unlikely to help, but you never know, it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with some of the newer off-brand math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Original release, project took 4 days from conceptio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Made the functions A through F easier to exit (less eff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Made the calculations sections scroll,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 Got rid of the stupid counter device...!  "You entered 5 numb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 Bethabara Rd, Ap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0) 922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