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WHAT THIS PROGRAM DOE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analyses four different types of cl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plifier cicu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Field effect transistor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Bipolar Junction transistor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Emitter follower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 Valv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  the   4  amplifiers,  Signal  gain   and 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quencies are calculated and passed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table  can  then be  drawn  showing  the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onse and phase reponse for a range of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program starts this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 Hz to 10Mhz, 3 values per dec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an be changed by the user when drawing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requency responce is calculated from the equation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sf = Avs x       1      x       1      x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   ----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j  Flow1   1 - j  Flow2   1 + j 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          -----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eq           Freq           F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artesian to Polar conversion procedur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e the values for gain and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in is converted to dB for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graph of frequency response or phase  respons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 drawing a frequency response graph,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sk you if you want to change the gain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allows you to specify nice "round"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default  is  the range between  the  maximu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imum 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 data, tables, and graph information can be 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 a standard ASCII text file by selecting  the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on an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OAD option allows you to load your data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puter from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rint the table, just choose the prin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drawing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sure the printer is connected to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rint a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 "Graphics.com" from your DOS dis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appropriate graph is displayed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[SHIFT][Prt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rint this documentation file, exit to DOS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AMPLIFIE.DOC LPT1 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NEEDED TO USE ALL THE FEATURE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.EXE              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RCUIT.DOC            File to show circuit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PLIFIE.DOC   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JT Amplifie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data is required for the BJT circuit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, RB1, RB2, Re, RE, RC, RL, C1, C@, CL, Beta, VBE, V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algorithms are then used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cc x RB1                        RB1 x R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th = ---------                  Rth =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B1 + RB2                        RB1 + R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th - VBE                        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Q = --------------               re  =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th                                 I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 + Re + 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C // 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  =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 + 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n = Rth // [Beta x (re + R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 x 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s =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s + r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w1 =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x pi x C1 x (Rs + r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w2 =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x pi x C2 x (RC + R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high =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x pi x CL x (RC // R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T Amplifie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input data is required for the  FET circuit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ource, RG1, RG2, Rs, RS, RD, RL, C1, C2, Cl, Vdd, Vp, ID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algorithms are then use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G1 x RG2                              Vdd x 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h = ---------                        Vth =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G1 + RG2                              RG1 + R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ss x RS               2 x IDss x RS   1 - V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= ----------        b   = ------------- x -------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                  Vp            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= IDss x (1 - -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s  of a, b, and c are passed to  the 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tion procedure and the value returned 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b - Square_root (b  - 4 x a x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=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value of IDQ which is used to calculate 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x IDss    (1 + IDQ x 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m  = --------  x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Vp             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  = - gm x RL // 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n = 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 x 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s =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Source + r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w1 =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x pi x C1 x (RSource + r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w2 =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x pi x C2 x (RD + R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high =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x pi x CL x (RD // R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itter Followe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data is reequired for the Emitter Fol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, RB1, RB2, Re, RE, RC, RL, C1, C2, CL, Beta, VBE, V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algorithms are then use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cc x RB1                             RB1 x R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th = ---------                       Rth =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B1 + RB2                             RB1 + R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th - VBE                           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Q = --------------                  re  =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th                                   I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+ Re + 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 // 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  =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 + Re + RE // 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n = Rth // [Beta x (re + Re + RE // RL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 x 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s   =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s + r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s // 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  = [----------- + Re = re] // 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w1 =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x pi x C1 x (Rs + r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w2 =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x pi x C2 x (rout +R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high =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x pi x CL x (rout // R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v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Algorithms are then use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P // 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 = -u x -------------               rin = 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p + RP // 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 x 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s   =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S + r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w1 =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x pi x C1 x (Rs + r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w2 =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x pi x C2 x (rp // RL + R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high =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x pi x CL x (rp // RP //  R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|~~~~~~~~~~~~~~~~~~~~~~~~~~~~~~~~~~~~~~~~~~~~~~~~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|   This program was written by Michael Dagn.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|                 October 1988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|________________________________________________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find this program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ease send  $1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chael Da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/59 Whaling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th Syd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.S.W., 20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the printer here if your printer does no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graphi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mainder of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CIRCUIT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ET AMPLIFIER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����������������������������������������������������������������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                     ��                </w:t>
      </w:r>
      <w:r>
        <w:rPr/>
        <w:t>V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  </w:t>
      </w:r>
      <w:r>
        <w:rPr/>
        <w:t>Rg1              Rd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                      ���      </w:t>
      </w:r>
      <w:r>
        <w:rPr/>
        <w:t>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����</w:t>
      </w:r>
      <w:r>
        <w:rPr/>
        <w:t>Ĵ������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1      �                      ����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Ĵ�����@���������������������Ĵ                � RL  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                      ���</w:t>
      </w:r>
      <w:r>
        <w:rPr/>
        <w:t>Ŀ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        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                          ������</w:t>
      </w:r>
      <w:r>
        <w:rPr/>
        <w:t>Ŀ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��                        ��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(sig)  ��        � �                        � �    ��� C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(sig)  ���        � �   Rg2            Rso   � �    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���                        ���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����������������������������������������������������������������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JT AMPLIFIER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����������������������������������������������������������������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                     ��                </w:t>
      </w:r>
      <w:r>
        <w:rPr/>
        <w:t>V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  </w:t>
      </w:r>
      <w:r>
        <w:rPr/>
        <w:t>Rb1              Rc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                      ���      </w:t>
      </w:r>
      <w:r>
        <w:rPr/>
        <w:t>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����</w:t>
      </w:r>
      <w:r>
        <w:rPr/>
        <w:t>Ĵ������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1      �                        |/ c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Ĵ�����@�����������������������Ĵ              � RL  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                     </w:t>
      </w:r>
      <w:r>
        <w:rPr/>
        <w:t>b  |\ 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        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                         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                         � � </w:t>
      </w:r>
      <w:r>
        <w:rPr/>
        <w:t>R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                         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��                         ������</w:t>
      </w:r>
      <w:r>
        <w:rPr/>
        <w:t>Ŀ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(sig)  ��        � �                        ��    ��� C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(sig)  ���        � �   Rb2            Reb   � �    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���                        ���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����������������������������������������������������������������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ITTER FOLLOWER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������������������������������������������������������������������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                 ��                     </w:t>
      </w:r>
      <w:r>
        <w:rPr/>
        <w:t>V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  </w:t>
      </w:r>
      <w:r>
        <w:rPr/>
        <w:t>Rb1          Rc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1      �                    |/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Ĵ�����@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                 </w:t>
      </w:r>
      <w:r>
        <w:rPr/>
        <w:t>b  |\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   �                  </w:t>
      </w:r>
      <w:r>
        <w:rPr/>
        <w:t>re-&gt;�&lt;  ______    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(sig)  � �         �                      ��Ĵ  Rs  ��Ĵ����O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        �                      �   </w:t>
      </w:r>
      <w:r>
        <w:rPr/>
        <w:t>~~~~~~         �  C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    �                      ������������</w:t>
      </w:r>
      <w:r>
        <w:rPr/>
        <w:t>Ŀ    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��                    ��        </w:t>
      </w:r>
      <w:r>
        <w:rPr/>
        <w:t>Cb �    � 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  � �                    � �          ���   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(sig)  ���        � �   Rb2        Reb   � �          ���   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���                    ���           �     � </w:t>
      </w:r>
      <w:r>
        <w:rPr/>
        <w:t>R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������������������������������������������������������������������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VE AMPLIFIER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�������������������������������������������������������������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                     </w:t>
      </w:r>
      <w:r>
        <w:rPr/>
        <w:t>V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P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      </w:t>
      </w:r>
      <w:r>
        <w:rPr/>
        <w:t>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�</w:t>
      </w:r>
      <w:r>
        <w:rPr/>
        <w:t>Ĵ������O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p &gt;�&lt;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~~�~~\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1                     � ����� �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Ĵ�������������������Ĵ-------�         � R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              �  �</w:t>
      </w:r>
      <w:r>
        <w:rPr/>
        <w:t>Ŀ  �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               </w:t>
      </w:r>
      <w:r>
        <w:rPr/>
        <w:t>\ _��_/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                  ������</w:t>
      </w:r>
      <w:r>
        <w:rPr/>
        <w:t>Ŀ      �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��                ��     �      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(sig)  ��        � �                � �    ��� Cb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(sig)  ���        � � Rg         Rk  � �    ���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���                ���     �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�������������������������������������������������������������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