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TZY TIL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spil er et terningespil kaldet Yatzy i en computerudgave. Compu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ka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udstyret med OS/2 version 1.2 eller sen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ne udgave af yatzy ud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er sig ved nedenst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Det er et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e" Presentation Manag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Fuldt udbyggede h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efacilit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 egner sig bedst til, at hver spiller har sin egen computer i et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e kan lbende flge med i de andre deltageres s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et er flerspro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Det er uaf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igt af om computeren er udstyret med en 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ytter Common User Access Multiple Documen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 er velegnet til demonstration af OS/2's avancerede muligheder s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hreading, LAN-support, national language support, dynamic linking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spil er programmeret a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er Ma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gas Have 68, st. t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Frederik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nd venligst eventuelle kommentarer og fejlrapporter til oven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. Det er muligt at skrive til mig via IBM's internationale post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MAIL. Mit brugerid er DKDDBZ3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t er frit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t og kan ikke gres til genstand for sal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lejning eller lignende kommercielle transak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du synes om programmet og nsker at sttte udviklingen af nye progr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du velkommen til at donere et belb efter eget valg til ovens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f programmet er p eget ansvar og forfatteren ptager s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t ansvar for eventuelle skader p brugerens computer eller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-INSTRU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yatzyspil er beregnet til at udfres i et lokalnet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, men kan 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res p en enkeltstende maskine. Det bestr af to programmer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ent-program (YATZYNET.EXE) og et server-program (YASERVER.EXE). Des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str det af e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 Dynamic Link Libraries (YATZYxx.DLL hvor xx 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ndekode) og en r</w:t>
      </w:r>
      <w:r>
        <w:rPr>
          <w:rFonts w:eastAsia="Geneva" w:cs="Geneva" w:ascii="Geneva" w:hAnsi="Geneva"/>
          <w:color w:val="000000"/>
          <w:sz w:val="24"/>
          <w:szCs w:val="24"/>
        </w:rPr>
        <w:t>kke h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efiler (YATZYxx.HLP hvor xx er en landek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installere programmet, lav da et bibliotek p den disk hvor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 nskes kopieret. Hvis man f.eks. nsker at installere program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sin C-disk, skriv da nedenstende kommando p en kommandolinie i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-vindue (alle kommandoer i det flgende afsluttes med tryk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-knapp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yatz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 nu programmet til det nylavede bibliotek. Hvis du fr programme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iskette, skriv 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 c:\yatz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D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SE AF PROGRAMMET P EN ENKELTSTEN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at afprve installationen kan man udfre programmet. Dette sker 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e yatzynet-biblioteket til det aktive bibliotek ved at udfre nedenst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mmando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d \yatz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 skal serverprogrammet startes. Dette sker ved at ind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rt /c ya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vis alt er i orden, starter serverprogrammet i et nyt vindue p sk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d at bekendtgre "Waiting for connection #0...". Dette vindue er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interessant og kan eventuelt minim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 kan derefter starte en (eller flere) udgaver ved at afgive kommando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rt /pm yatz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nne kommando skal gives liges mange gange som man er spill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Efter at yatzy-programmet er startet, flges instruktionerne p sk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UD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LSE AF PROGRAMMET I ET LAN-MILJ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vis man nkser at spille yatzy i et lokalnet, som programmet egentli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regnet til, skal serverprogrammet (YASERVER.EXE) udfres p den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 i forvejen har logget sig p. Efter at server-programmet er sta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kal man inden der er get to minutter have indsat mindst en spiller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kelte spillere skal p hver deres computer udfre et eksemplar a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lient-programmet (YATZYNET.EXE). Nr sidst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nte program startes, 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gtigt, at det aktive bibliotek er det, hvori programmet er placer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vis man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ger starten af programmet ind i en folder, er det lige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gtigt, at man husker at specificere biblioteksnavnet korrek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