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will play 'tunes' on your PC speaker tha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Tune Editor' mini-application in the OS/2 'Productivity 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It can run in the background or as part of a batch job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neplay' without parameters will display the following usag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Player V1.0, Copyright (c) 1992, Coral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eplay [tune file] [tune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tune file] = Data file created by 'Tune 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application (*.$$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tune number] = Number of the tune (0-9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Play allows background or batch playing of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OS/2 Tune Editor, foun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Folder.  When you save a tun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he extension '.$$a'.  By default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on your boot drive in the \OS2\AP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'*' for the tune number, all tu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played with a slight pause betwee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play c:\os2\apps\pmdiary.$$a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play tune 'Z' from the default PMDiary tu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 is 'The Yellow Rose of Texa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, you could start TunePlayer as a detach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uneplay mytunes.$$a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PLY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PLAY.EXE    Executable TunePlayer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PLAY.C      C Source Code for TunePlayer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PLYR.C      C Source Code for TunePlay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PLYR.H      C Header File for TunePlay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use the included application, you ma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and 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 - D e v e l o p e r   N o t e s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is code into your own application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PLYR.C and link the object module into your executab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include "TUNEPLYR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 C Set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c /Ss /O /C tuneply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386 /PM:VIO tuneplyr.obj+mayapp.obj,myapp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UNEPLAY.C for an example of calling the TunePlay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ateTune(PSZ tuneFile, BYTE tuneNo, PTUNENOTE *tuneBase, PBYTE tun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layTune(PTUNENOTE 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Tune(PTUNENOTE 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createTune' will allocate memory (with malloc)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a linked list of notes in 'tuneBase'.  To properly fre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'createTune', you must call the 'closeTun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createTune' fails, the 'tuneBase' parameter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orne / Coral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