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C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 2.0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Manager System Col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ffers configuration of OS/2 Presentation Manag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t was originally written to provide several advantages ov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's Control Panel.   Version 2.0 is the update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1 system colors can be changed   (the Color Template "Diffe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ome may think it ugly, serves to demonstrate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a differe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t color changes are visib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Color Templates are available.  Additional Templ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or existing one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can be set temporarily or permanently (saved to OS/2's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 template can be loaded from the command line (ideal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SYSCOLS.EXE, SYSCOLS.HLP, SYSC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se three files should be placed in the same director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color template choices the .HLP and .INI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LS provides hypertext, context-sensitive help from eith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pressing F1.  Further details concerning the running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online help.  For online help to be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LS.HLP file is needed.  To load color templates, the SYSCOLS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YSCOLS looks in current directory for the .HLP help and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.  If either file is not found when the program is invok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is displayed.  If you add a program entry icon for SYSCOL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the directory where SYSCOLS.EXE, SYSCOLS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LS.INI,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EMPLATE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emplate name can be specified on the command line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COLS ["]validtemplatename["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lidtemplatename is space-sensitive but not case-sensitive,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load the main System Colors Configuration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chang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olor templates on the command line without loading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.CMD files, especially if you run a program tha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fault color choices.   Simply pu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"newtemplat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s to run confliciting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"default or oldtemplat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CMD file to set colors compatible with the program, ru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colors back to your favori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 if the color template name given on the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program's .INI file.   Note that the color templat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but if the color template name consists of two or mor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name must be enclosed in quotes, as in "templatenam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OLS "Penn State"   is valid       SYSCOLS penn state  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OLS "penn state"   is valid       SYSCOLS pennstate   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OLS "pEnN sTaTe"   is valid       SYSCOLS PennState   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ater is given on the command line, the program simpl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emplate name in the .INI file, and if it is foun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changed.  If the template name is not found, the col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n either case, the Presentation Manager interactiv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nless /l or /L is given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LS "penn state"  /l         Would change the colors and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LS "invalid template"  /l   Would not change the colors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System Colors Configuratio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 screen w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colors each day at system startup based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, put the line   START C:\CMD\SETCOLRS   in STARTUP.CM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RS is a REXX command file i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ETCOLRS.CMD    Sample REXX command file to demonstrate lo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based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:, SOURCE, D:\SOURCE\SYSCOLS should be replaced a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load a template name containing more than one word, use '" name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dir \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"D:\SOURCE\SYSCOL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e('W') = 'Monda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= commandline || '"Default with a Twist"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e('W') = 'Tuesda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= commandline || "borde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e('W') = 'Wednesda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= commandline || '"Penn State"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e('W') = 'Thursda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= commandline || "southw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e('W') = 'Frida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= commandline || "southw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L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 has colors that you would like to add to your Color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e him/her save their colors to a data file by select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then use Read to load the colors on your system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to a Color Template.  The color codes written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the colors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FROM SYSCOL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2.0 provides more color items than previous versions, the SYSC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ifferent between SYSCOLS versions 1.0 and 2.0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LS version 2.0 I do not recommend trying to use an INI fil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If you have color templates from the previous vers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ing, there is an easy way to bring them from SYSCOLS 1.0 to 2.0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LS 1.0 and activate the desired color template (by selec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the listbox and press the Set pushbutton), then in anoth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un SYSCOLS version 2.0 and save the template (by pressing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, giving the name you wish to save it to, and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).   The new color template will be added using OS/2 2.0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olors which are new to OS/2 2.0.   SYSCOLS version 1.0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0, however it does not know about OS/2 2.0's new col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owHiLiteBgnd, ShadowHiLiteFgnd, ShadowText, EntryField, MenuDisable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LiteText, MenuHiLite, PageBackground, and FieldBackgrou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LS expects SYSCOLS.INI to be in the same directory, so when runn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t the same time, it is important to either run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(do not just rename of the the executables), or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EXE, INI, and HLP) associated with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available action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in the on-line help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to colors which were active when the program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data file containing color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   current screen colors for future sessions (Save to OS/2's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current color codes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colors to those defined in the color templat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emplat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s individual item (i.e. Icon Text, Window Text, Backgrou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's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system colors object (i.e. Icon Text, Window Text, Backgrou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displayed in the sample col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the currently selected system colors object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sample area to an existing or new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er 2.0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dditional colors defined by OS/2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ction added to set an individual item to OS/2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lor templates available in the default SYSC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er 1.0 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, SYSCOLS development and testing began under OS/2 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nder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most greatful for any comments, suggestions, and/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 SYSCOLS is distributed as-is, with no warrant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ive individual copies of the unregistered version SYS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associates, collegues, etc. for evaluation purpo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files SYSCOLS.EXE, SYSCOLS.HLP, SYSCOLS.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.DOC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YSCOLS, please send a small donation of $15.00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ve to my husband that all the long hours I spend with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ith him are really worth someth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