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!! SYS01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!! SYS02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us have discovered that OS/2 2.0 FORMAT command puts out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boot sector after formatting a diskette.  If you try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bootable diskette formatted with OS/2 2.0, you may see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YS01475 means the diskette is non-bootable.  SYS02070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place the disk(ette) with a bootable one, press Ctrl-Alt-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Unfortunately, these messages were left out in the OS/2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(including the Service Pack), so most of us can't figure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, and what is wrong with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are actually intentional.  They were put in ther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 (National Language Support) requirements.  However, for those of u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are about NLS or would like to substitute a DOS boot secto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 pair of 16-bit OS/2 code will take a boot sector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it permanently in the OS/2 FORMAT.COM command.  It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1.3 and 2.0 FORMA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ECT -- It reads the boot sector off a formatted diskette and wri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file.  Typically, you want to use a formatted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ersion of DOS which is specially tailored for you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a German version of DOS, READSECT will rea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t sector with the German version of the "non-bootable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CHG  -- It takes the sector file created by READSECT, and substitu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the OS/2 FORMAT.COM command.  From then on,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a diskette, it will put the DOS boot sect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S/2 boot sector.  Hence no more cryptic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of 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d version of FORMAT may not be used to format a bootabl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if you patch it with a DOS boot sector.  A DOS boot sector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IO.SYS/IBMIO.SYS/MSDOS.SYS/IBMDOS.SYS but an OS/2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OS2BOOT for booting the operating system.  However, you'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hex editor to change an OS/2 boot sector and replace the SY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own and still have the boot sector usable for booting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whatsoever. 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