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drivers for Sound Blaster     12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zip fil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files were obtained from the Creative Labs board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to determine which SYS to us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CD2.ADD and OS2CDROM.DMD are--I am told--the OS/2 file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D ROM, and are the ones that came with the WARP bet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laced in the WARP that finally shipped.  Unfortunately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formant, the new ones did not work, or work as well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nes from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my Config.sys file that have been working pretty w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b16d2.sys 1 1 5 5 220 8 330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sbcd2.add /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some problems (esp no sound in Microsoft's Art Galle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error about an audio string handler not loading).  But my Grol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is working fine!  And I was able to install WARP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's CD-ROM!!  A real labor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se files are public domain--I received them for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rrenty that they will work--but I am a happier camper tha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m.  Good luck!  Alan Shilepsky  70744,1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