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xMP REXX Multiprocessing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opyright (C) 1994 Bruce E. 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man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338 Avocado I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t Lauderdale, FL 33315 USA         1994-06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XMP package for REXX multi-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dDir.Cmd  - REXX to find directories across us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dFile.Cmd - REXX to find files       across us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0 - future plans include a means of connecting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search so you can locate directories in a more flexible fash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then search for files within the directori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 FindDir program to search drives for directorie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llel processing to search drives simultaneously, using Rx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d queues to communic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 FindFile program to fi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pports wild-cards in names of directories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allation REXX supports CID install and placement of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ERATING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S/2 2.x with REXX.  Version 1.0 was developed and tes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S/2 2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may use this code without paying fee or royalty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tribute this code as long as no fee is charged for this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self other than nominal fees to recover costs of hand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ipping when this program is included in collections of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ress permission is given IBM to distribute this code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y product as an example of REXX programming, and to make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vailable to users of IBM computer bulletin boards, Compuser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ther electronic distribution media.  Permission is also gr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itors and publishers to include this program as sampl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oks or magazines provided that the author is c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program is provided on an "as-is" basis without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ied warranty as to the usefulness to your particular nee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ability.  You must evaluate the usefulness and prop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this program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author may be reached on Compuserve as 72050,13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ing address:  Bruce E. Ho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338 Avocado I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t Lauderdale FL 33315-1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author is employed by Electronic Data Systems Corporation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en programming for 30 years.  He works currently as a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BM Customer Migration Support team at IBM, Boca Raton, FL, wher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ERNET address is: bhogman@vnet.ib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ALLATION &amp; CUSTOM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py the FIND*.CMD files to a directory in the PATH for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may also run the install.cmd REXX to do thi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eate objects in a specific location other than the desktop,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all program with the location name as the single oper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all &lt;WP_DESKTO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own above is the default location for the objects.  Use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CID install of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btain command line help for FindDir by issu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ddir /?  -or-  findfile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iloring these programs to suit your operating nee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. You may name the programs whatever you like.  The program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pendent on the name.  The /? help display shows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. Edit the variable ExitOnIdleSecs to set the number of seco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dle time after which the program will prompt the user for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to what action to take.  This counter exits the main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cessing loop after this many seconds of no respon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voked subprocesses.  This may occur in network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re network drives are large or if the networ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ponding.  The default coded value is 3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. Remove the call to ANSI_Define to use monochrome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default is to display data using ANSI color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. Set bAdjustScreenSize=0 and MaxScreenSize to set the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output displays and whether the program can adjust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the current screen size is smaller than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have coded.   The default MaxScreenSize is 33 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windowed OS/2 session, and adjustment is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CESSING LO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XX function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LoadFuncs, SysFileTree, SysDriveMap, SysTextScreenSize, Sys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  Obtain the program name so it can be used to invoke it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task using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  Parse arguments passed and get list of used drives if user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fy a list in input.  If user requested command line hel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? then display the command syntax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  If user did not specify a list of drives, then obtai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d drive letters using SysDriveMa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  Call RxQueue to create and set a queue for use in commun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  START subtasks to search each drive for the specifi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 or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  Pull data from the queue as it becomes available.  Capt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play lines in a stem variable so all received dat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played on multiple screen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7.  If no data is present in the queue for a number of secon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fied by ExitOnIdleSecs, then the user is prompted to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the user quits, then a subtask is started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a queue used for communication to clean up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nding data from subtasks is lo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