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WARP DRIVERS FOR THE REVEAL SC500 FX WAVE SOUND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VEAL SC400R4G FM SYNTHESIS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is kit are the drivers for the aforementioned sound c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CD-ROM support is also included for the following CD-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asonic CR56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su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 (At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and follow the instructions carefully. 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simple and should run withou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Warp sound drivers have the follow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usiness Audio mode in Native OS/2 operatino and Win-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ynamic mode switching between Business Audio and SoundBlaster(tm)            emulation in a VDM (virtual dos machine) based on the application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adme file contains information on how to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SC500 FX Wave or SC400r4G FM synthesis sound cards on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 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install the Reveal SC500 FX Wave or SC400r4G,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have first installed OS/2 WARP Version 3.  You mus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e you have removed any previous sound board suppor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ve install option in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al SC500 FX Wave or SC400r4G Installation Procedure for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device support, open an OS/2 window or full screen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sert the Reveal SC500 FX Wave or SC400r4G Support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S/2 diskette in drive A: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)Type MINSTALL from the source drive "A: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)Once in the Multimedia installation program, select Source Drive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hichever drive the Reveal SC500 FX Wave or SC400r4G Support disk is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OPTI Crystal SEMI WAV Audio" to install WAV audi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OPTI OPL3 MIDI" to install MID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Crystal SEMI Windows Audio" to install WINOS2 WAV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Windows audio should not be installed over existing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WINDOWS audio support. This WINOS2 install driver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works in both WINOS2 and Windows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media installation program adds the follow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NFIG.SYS file.  These statements ar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EV= MAD16.ADD MODE:WSS BASE:604 WSSIRQ:7 WSSDMA:0 SBIRQ:7 SBDMA: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DTYPE:S CDBASE:320 CDIRQ:9 JOYSTICK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NOTE - above BASEDEV line MUST immediatly precede the LIBPATH lin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MMOS2\CSBSAUD.SYS N:CSAUD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MMOS2\VCSBSAUD.SYS CSAUD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MMOS2\VMAD16.SYS CSAUD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MMOS2\TIMER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MMOS2\OPL3.SYS /P:388 /N:OPL31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al SC500 FX Wave or SC400r4G Audio for WINDOWS and WIN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INDOWS Audio support must be removed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al WIndows Audio for WINDOWS and WINOS2.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he SYSTEM.INI and remove all audio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WARP Installation from CD ROM connected to Reveal Audi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OS/2 WARP from a CD player connected to a Reveal SC500 FX W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C400r4G Audio card, the MAD16.ADD file must be added to the OS/2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isk 1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diskcopy of the second installation diskette and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file on it by adding the following line.  Don't for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MAD16.ADD file to the modified diskette.  BASEDEV=MAD16.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lso needs to be added to the CONFIG.SY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 MAD16.ADD to OS/2 WARP CD Installation 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EDIT config.sys to add the following line immediat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=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EV=MAD16.ADD CDTYPE:X CDBASE:XXX CDIRQ: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TYPE:S, P, M,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- SONY CDU-31A/3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 - PANASONIC CR-522/523 CR-562/5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 - MITSUMI FX001/FX001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- Generic ID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BASE:   None, 320, 330, 340, 360 (default based on CD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ny31A   - 320, 330, 340, 360 (default 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nasonic - 330, 340 (default 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tsumi   - 320, 340 (default, 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DE       - 170      (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D-ROM device drivers accept "/P:xxx" to specify a bas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IRQ:    None, 3, 5, 7, 9, 10, 11 (default based on CD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ny31A, Mitsumi (All above choices are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nasonic - None (polled device, no interru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DE       - 15 (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D-ROM device drivers accept "/I:x" to specify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Install OS/2 Warp (be sure to install multimedia softwar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The Reveal Audio card is detected by OS/2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n SB Pro - Remove this by clicking on Multimedi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stem Configuration menu and select remo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Selections and Settings menu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Follow the Reveal Audio Installation Setting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NOTE** The CD ROM device drivers for PANASONIC CR 562/56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E cdrom drives that ship with OS/2 WARP f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 not work when used off a sound card. The driv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hip  with OS/2 WARP "FullPack" fix this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are included on this diskette in a CDROM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PANASONIC SBCD2.ADD REQUIRES "/P:XXX" FOR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THE CONFIG.SYS  Add this parameter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isting line in the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, the default settings selected by the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perate the sound card properly.  However; should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s, here are the settings you can modify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1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to MAD16.AD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:     wss, sb            (default Windows Sound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:     220, 240           (for Sound Blaster mode, default 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30, E80, F40, 604 (for Windows Sound System mode, default 5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oosing 530 or E80 for WSS gives 220 for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oosing 604 or F40 for WSS gives 240 for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80 and F40 are valid only with version 929 of the OPTi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TYPE:   None, Sony31A, Panasonic, Mitsumi, IDE (default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e character is adequate (e.g. CDTYPE: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BASE:   None, 320, 330, 340, 360 (default based on CD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ny31A   - 320, 330, 340, 360 (default 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nasonic - 330, 340 (default 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tsumi   - 320, 340 (default, 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DE       - 170      (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D-ROM device drivers accept "P:xxx" to specify a bas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IRQ:    None, 3, 5, 7, 9, 10, 11 (default based on CD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ny31A, Mitsumi (All above choices are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nasonic - None (polled device, no interru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DE       - 15 (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D-ROM device drivers accept "I:x" to specify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IRQ:    5, 7, 10, 11 (default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DMA:    1, 2, 3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SIRQ:   7, 9, 10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SDMA:   0, 1, 3 (default 1, avoid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: The WSS IRQ and DMA are specified here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set by the audio PDD when it loads.  Optim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udio PDD will query MAD16.add to learn of the devic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 of this writing, this communica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: 0, 1  (default 1, joystick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udio in DOS and Win-OS/2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audio performance in WINOS2, the following setting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cessary. These changes can be made from the settings fol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OS2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_ADAPTER_SHARING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_TIMER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LE_SENSITIVITY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_DURING_IO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_RETRACE_EMULATION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Concurrency Issues - OS/2, DOS, 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MMPM/2 is designed such that, when an application i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ground (has focus), then that application takes priorit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running in the background.  Background applications are put o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are placed in the foreground (have foc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 single audio device, it is not possible for tw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ice drivers) to use the device at the same time.  For example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has the device configured for audio playback,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nfigures the device for audio record,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cus takes priority and the application in the background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ld.  This situation also exists for sampling rate and samp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applications do not participate in MMPM/2 resourc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S and Win-OS/2 sessions use the audio device, all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able to access the audi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device drivers for Windows, installed under Win-OS/2,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o device in all Windows sessions.  For Win-OS/2 session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e audio device, you can set the AUDIO_ADAPTER_SHARING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None".  This prevents the session from accessing the audio dev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device to be used by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