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LIC - program license. You must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EXE - the program.  Requires OS/2 2.0 or greater. 6 meg. RAM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HLP - help fil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INF - same as Help.  Use it with the OS/2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 VIEW PMFLCOMP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WARE.TXT - information about shareware and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N.ASP - information about your rights us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have an install routine.  View the PMFLCOM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version of PM File Compare (PMFLCO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get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 days free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mited support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upgrade to the next two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releases are plan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around January 30, 1994, version 1.51 which include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lanned around March 15, 1994 version 1.61 which will includ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the ability to save the 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CompuServe Users: you can register on-line. Type GO SWRE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ER.F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FLCOMP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sidents mus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