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DMatch Copyright(c) Leading the Way, 1993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9                                              Order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Registration For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            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            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MT Micro orders add $5 handling charges)               ($5)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MT Micro orders add $50 handling charges)             ($50)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MT Micro orders add $150 handling charges)           ($150)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_ Internet I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PMDMatch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ersion and be put on a list for future updat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sent via CompuServe Mail.  Most importantly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4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Direct Pay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il payment should be made in US$ either by a check draw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US money order, or an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Mail your payment and registration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R. Wai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 Haverford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ona, Calif.  92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BMT Micro Paym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made by contacting BMT Micro who will accept Vi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Discover, Cashiers Checks, Money Orders, Personal Che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about anything except smoke signals &lt;s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 Horn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mington, NC  28412-2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1-7052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 414-4268  Ord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29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8061  (10 lines, all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9-0923  (28.8 l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4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USA BMT Micro Customers only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n also be done by phone with your checking or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including bank money market and NOW accounts)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istration requires no more information than wha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check and will not only save you from wai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deliver your check but also speed up delive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   When registering using this method, BM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licy regarding check clearance applies.  (We actu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drawn on your account from our banking service -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fers that affect your checking account.)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registering by check but you don't have to wa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to deliver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ervice cannot be used if 2 signatures are requi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information ready when you contact BMT Micro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thod.  If you are faxing your registration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don't forget to fax this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account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ccount:____________________  (checking or sav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Routing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hec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License Number: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