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 View - Atki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 Copy OS/2 version of PKUNZIP.EXE to utility directory on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: Copy ZIPVIEW.EXE to utility directory on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: Enter PM Control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: Install COURIER.FON into C:\OS2\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: Enter PM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: Enter directory containing ZIP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: Toggle ZIP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: Associate ZIPVIEW with file extension 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is point, when in the File System, clicking on a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tension ZIP will bring up sub menu of programs to run on that 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.  Clicking on C:\PATH\ZIPVIEW.EXE will process that ZIP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UNZIP and ZIPVIE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