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exec.doc   EXECUTING OS/2 PROGRAMS FROM DOS SESSION              05-Jan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2-1993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you'll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exec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exec.c       Source for os2ex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exec.exe     DOS program to execute OS/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execd.c      Source for os2exe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execd.exe    OS/2 program which receives requests from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 Makefile for compiling the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exec and os2execd are copyright (c) 1992-1993 by Eberhard Ma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  Copying of these files is authoriz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you are Eberhard Matte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you make absolutely no changes to your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you rename os2execd and os2exec and change the name o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 to something different from \pipe\os2exec.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are required to ensure that exis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work if you change os2exe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exe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OS/2 session.  The following command line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switch windows (make the os2execd session active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and, switch back after executing th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verbose mode (display information for 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exec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DOS session to let os2execd execute the OS/2 command &lt;command&gt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CMD.EXE.  All environment variable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PEC, PROMPT and PATH are passed to the OS/2 sess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&lt;command&gt; with -x, CMD.EXE is not called and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exec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DOS session to make os2exec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s2execd is running, only one DOS program at a time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s2execd.  To allow for more DOS programs connecting to os2exe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ultiple instances of os2exe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a DOS program which uses os2execd, here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n a file named \pipe\os2exec.em in read/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it fo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tart with two bytes indicating the length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bytes are not included in the length.  The low-order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is s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yte of a message is a command characte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Acknowledge for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Stop os2execd.  You should wait for acknowledge befor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Execute command by CMD.EXE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Send environment variable: 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Execute command directly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Set working directory: directory or d: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forth byte the argument (see list abov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after the colon)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execd sends back a response for the C and X commands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/command/arguments format.  The following command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Acknowledge for Q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Program executed: return code (or -1 if f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: No guarantee is made as to the proper func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No liability will be admitted for damag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os2exec and os2exec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kstra�e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7141 M�g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mattes@azu.informatik.uni-stuttgart.de        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lephone calls please! It must be stressed that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y to letters if you don't include return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 postal reply coupon if you're outside German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 END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