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GCOM Communications Program for OS/2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ersion 2.3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)Copyright Gilmore Systems - 1989,199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ce: (805) 379-3210  FAX: (805) 379-1341  BBS: (805) 379-34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ilmore System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79 Switzar La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ousand Oaks, California 9136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.S.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 by Chuck Gilmor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is a companion communications program to Magnum BBS software for OS/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Gilmore Systems. The purpose of MAGCOM is to provide EVERYONE with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communications program at no charge. This is our way of asking you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 our commercial product, MAGNUM BBS for OS/2, for your OS/2 h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needs. MAGNUM BBS, is perhaps one of the most powerfu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packages available on ANY platfor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Magnum BBS software for OS/2 is a commercial package, MAGC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software for OS/2 is not. This particular version of MAGC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no-frills, but solid comm program for OS/2 which supports most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handling features that other packages leave out such as CTS flow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(hardware handshake), DTE speeds higher than DCE, Support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ed serial ports on LAN's, Zmodem, Ymodem-G, Auto-Zmodem detect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crash recovery, etc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a fullscreen text application, you may also run it as a window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applicatio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is free, as long as the copyright information remains intact,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are not altered or reverse engineered, and this unaltered docume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anies the package. The programs comprising MAGCOM are: MAGCOM.EX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FILE.EXE and DLFILE.EXE - 3 programs in all. ULFILE.EXE and DLFILE.EX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called by MAGCOM.EXE when you choose to upload or download files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ing they don't use any memory unless file transfers are in progres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frees up memory upon completion of file transfers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is very easy to use. Basically, all you need to do is plac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.EXE, ULFILE.EXE and DLFILE.EXE in the same directory, make tha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he current directory, then run MAGCOM.EXE - you'll fi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you need to know by hitting your F1 key for help. You can al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lace the file MAGCOM.ICO in that directory if you wish to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ustom icon for MAGCO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is complementary. We sell multi-node OS/2 BBS software, our special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all we ask in return for your use of MAGCOM communications software,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call our BBS to see the power of Magnum BBS software for OS/2,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voice (or write or Fax) to request information on Magnum BBS softwar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at you consider Magnum BBS as your choice of BBS software when you'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to purchase an OS/2 BB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 is a trademark of International Business Machines, Inc.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yes is a trademark of Hayes Microcomputer Products, Inc.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Robotics is a trademark of US Robotics Corpor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Tech is a trademark of MultiTech Corpor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crosoft is a trademark of Microsoft Corpor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gnum BBS is a trademark of Gilmore Syste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/2 is a trademard of IBM and Microsof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reads your initialization file to send your modem the prop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ation parameters. This file is MAGCOM.DAT and will be created if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exist. To alter this file, simply load it into your text editor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e necessary changes. Note that when MAGCOM creates this file,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s a 2400-baud modem. You'll need to change the baudrate and an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arameters with your text editor accordingly. Baudrates are als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justable for each of the 200 phone numbers you can store in MAGCOM'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ing directory (MAGCOM.PHO). If you wish to create the MAGCOM.DAT fi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 or modify the existing MAGCOM.DAT file, you'll need to suppl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Keywords and Parameter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:    MultiTech 224Eh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:     96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1:    AT Z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2:    AT $BA0 $SB9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3:    AT E1 V1 S0=0 M1 &amp;E1 &amp;E4 &amp;E1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:   COM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ITY:   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ITS: 8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BITS: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MODE: 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SFLOW:  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: keyword will accept up to an 80-character text line (includ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: keyword) describing your modem as in the example above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UD: keyword is the baudrate at which your modem will be initializ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. For modems that accept a higher DTE (computer to modem) speed than D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odem to modem) speed, you'll want to set this value at the highest DTE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handle. In the above example, the MultiTech 224Eh modem is a 2400 bau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but can accomodate a DTE speed of 9600. Another example is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Robotics dual standard modem which is a 14400 baud modem but ca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odate a DTE speed of 19200 (38400 if used with a coprocessor card s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rtic or Digiboard in conjunction with the proper drivers).  With OS/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2.1 &amp; above, you may also use DTE speeds of up to 57600 baud i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supports it.  OS/2 1.x only supports speeds of up to 19200 baud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IT1:, INIT2: and INIT3: parameters are modem startup strings whi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ccomodate a text line (including the keyword) of up to 80 character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robably won't need to use all three fields but just in case you do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available. Note that some modems such as the Multitech 224Eh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accept initialization strings of up to 40 characters each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SET: keyword holds your modem's reset string (usually AT Z)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p to 80 characters in length (including the keyword)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: keyword defines the serial device that you wish MAGCOM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t starts up. The parameter is usually COM1 or COM2, however, it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 any valid serial device name (ie: AUX0, AUX1, COM8, \\SRVR\SERIAL1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ARITY: keyword can accept one of five possible parameters: N (none), 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ven), O (odd), M (mark), or S (space). Usually, this setting is N (non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BITS: keyword can accept one of four single digit numeric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(5, 6, 7 or 8). Usually this is 7 or 8. Most BBS's and dialu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are 8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TOPBITS: keyword can accept one of four possible parameters (0, 1, 1.5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2). Usually, 1 is the normal valu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ENMODE: keyword accepts a parameter of N (nonshared) or S (shared)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ual value for a multitasking operating system such as OS/2 is 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nshared). If you choose S (shared), you run the risk of another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ing the comport at the same time MAGCOM is and loss of data into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of the comport, along with other unpredictable results can occur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TSFLOW: keyword accepts a parameter of Y (yes) or N (no). The usu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ter here is Y (yes) which indicates that hardwrare flow control i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. If you specify N (no), unpredictable results can occur when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Xmodem-1K, Ymodem, Ymodem-G or Zmodem to upload files with.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 Y (yes), make sure your modem initialization string(s) (INITx: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 your modem's command to tell it to use CTS flow control.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supports several special keystrokes which tell MAGCOM to do someth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. These special keystrokes can be an AltKey combination (example: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Alt-X&gt; means to hold down your Alt key and press X). &lt;PgUp&gt; means to pr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 on your keyboard labeled PgUp, and &lt;PgDn&gt; means to press the key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keyboard labeled PgD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ever you press one of these special keystrokes, your screen will usua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, and you'll be presented with a prompt or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A&gt; ASCII send/capture or Cancel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your &lt;Alt-A&gt; key, you will get a prompt asking you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[S]end a file to the remote computer via ASCII transfer, [R]eceiv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rom the remote computer via ASCII transfer, or [C]ancel a current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SCII Receiv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choosing [R]eceive, you will be prompted for a filename. From this poi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(or until you choose &lt;Alt-A&gt; again with the [C]ancel option), every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receive from the remote BBS or type to the remote BBS will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tured to the filename you supply. You can review this file anytime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with your text editor, or print it on the printer. If you specify PRN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, everything will be routed to your printer instead of to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NOTE: Binary file transfers (see &lt;PgUp&gt; and &lt;PgDn&gt;) will be exclu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being captured to the capture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choosing [S]end, you can send any ASCII text file up to a remote BBS.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of where this would come in handy might be if you were to enter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th your text editor, and upload this message in response to (En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essage) on a remoter BBS. It would be like typing a message while onli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remote system, but instead of typing, it sends the characters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nstea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D&gt; Dial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aling directory is brought to your screen when you press the &lt;Alt-D&gt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The dialing directory is self-explanatory. Basically, the dial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an hold up to 200 entries. Each entry consists of 7 fields: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Number: this is a 3-digit number ranging from 001 to 200. You needn'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ly leading zeros to supply an entry numb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of Host System: This field holds up to 35 characters describ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ost system you'll be calling for this entry. The first entry in MAGC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lready been completed for you with the description and phone number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lmore System's Magnum BBS system (node 1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elephone number: This field holds up to 25 characters describing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elephone number of the host system. Acceptable characters here are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u 9, A thru Z, and the following characters (without the quotes): ",-*#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comma character (,) represents a 2-second delay to most modem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yphen character (-) is merely for readibility and is ignored.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terisk (*) and pound (#) characters have special meanings to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phone systems. The letters of the alphabet (A thru Z) will be transl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ppropriate digits by MAGCOM, therefore, telephone numbers such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-404-HI-MODEM are possib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field is the Parity field (see PARITY: keyword in the previou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for a description). Whatever is supplied here will overrid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ITY: supplied in the initialization file when you choose to dial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, and will remain in effect until it is overriden by a differen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in another entry you choose to dial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field is the Databits field (see DATABITS: keyword in the previo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for a description). Whatever is supplied here will overrid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ITS: supplied in the initialization file when you choose to dial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, and will remain in effect until it is overriden by a differen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in another entry you choose to dial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field is the Stopbits field (see STOPBITS: keyword in the previo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for a description). Whatever is supplied here will overrid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BITS: supplied in the initialization file when you choose to dial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, and will remain in effect until it is overriden by a differen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in another entry you choose to dial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st field is the BaudRate field (see BAUDRATE: keyword in the previo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for a description). Whatever is supplied here will overrid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RATE: supplied in the initialization file when you choose to dial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, and will remain in effect until it is overriden by a differen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in another entry you choose to dial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E&gt; Echo On/Off (full duplex/half dupl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your &lt;Alt-E&gt; key combination, you will toggle echo to/f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/off. Usually, BBS's will echo back every character you type - in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, echo should be OFF. If you can't see what you're typing, MAGCOM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ho what you're typing to the screen when you toggle echo back ON. If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eeing double characters of each key you type, you should toggle ech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. Each time you press &lt;Alt-E&gt; it toggles (reverses) the current stat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cho. In other words, if local echo is ON, pressing &lt;Alt-E&gt; turns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. Likewise, if local echo if OFF, pressing &lt;Alt-E&gt; turns it ON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H&gt; Ha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assionally, you'll need to manually disconnect your modem from a ho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For instance, if you're online to a remote system and can't fig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how to disconnect from it, or the remote system seems to be "locked up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on't disconnect you), you can disconnect manually by pressing &lt;Alt-H&gt;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ill close the modem port and reopen it. If your modem does not respo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is, you will either have to look in your modem's user manual to se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you can add to the initialization strings to get it to respond, or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to manually turn your modem off. Usually, &amp;C1&amp;D2 parameters n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included in one of your initialization string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O&gt; Shell to OS/2 Command Interpreter (CMD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OS/2 is a multi-tasking operating system, getting to the OS/2 comm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er (CMD.EXE) command line can be accomplished by simply switch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 OS/2 command window or OS/2 full-screen from the task list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we've received many requests for the ability to get to the comm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directly via an Alt-Key combination from within MagCom.  Hence,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roduction of the &lt;Alt-O&gt; function.  I assume this is for those of you w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se external file xfer protocols not directly supported by MagCo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is is the case, MagCom's MAGCOM.DAT file should contain S (shared)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arameter to the OPENMODE keywo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P&gt; Set Lines/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can take advantage of your display's capability of displaying up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 lines per screen page. Simply press &lt;Alt-P&gt; to choose a new setting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r display is capable of displaying, say, 25, 28, 43 or 50 lin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screen, then entering any value in response to this prompt will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in the nearest capability that your monitor offers. F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if you enter 68 lines/screen, MAGCOM will change this to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 lines/screen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Q&gt; and &lt;Alt-S&gt; (XON and XOFF)  [Resume and Paus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can send XON (resume transmit) and XOFF (halt transmit) to whatev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you're connected to. Simply put, XOFF tells the host (BBS) to hal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until you instruct it to resume with an XON instruction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&lt;Alt-S&gt; key combination will send an XOFF instruction to the host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 &lt;Alt-Q&gt; key combination will send an XON instruction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Sending an &lt;Alt-S&gt; (XOFF) to the host will stop the host from furth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mission of text, however, the modem on the host may continue to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characters to you until its buffer is cleared!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XON and XOFF are reserved for ASCII (text) mode. Your mod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configured to treat XON/XOFF characters as data (ignore the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wise binary file transfers will fail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R&gt; Review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stores all incoming/outgoing characters (except for binary fil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) in a circular buffer of about 16K. By pressing &lt;Alt-R&gt;, you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ew what's in the buffer, clear the buffer, or write the contents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 to a disk file. When you press &lt;Alt-R&gt;, you will be looking a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 of the buffer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Exit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your &lt;Alt-X&gt; key, MAGCOM prompts you as to wheter you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the program or not. If you type Y (yes), MAGOM will end, otherwise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ype N (no), MAGCOM will return to normal oper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Transmit Binary File to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your &lt;PgUp&gt; key, MAGCOM will prompt you first for an uplo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to use for sending a file to the remote system, then for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you wish to send. Usually, you'll first tell the remote system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file you'll be sending and the protocol you'll be using to send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. You must choose the same protocol with MAGCOM but the filenam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necessarily have to match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pply a blank for either prompt, MAGCOM will return back to termi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rmal) opera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pply a protocol and filename, MAGCOM will call the ULFILE.EX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(expected to be in the same directory as MAGCOM.EXE) to transf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th. You'll see the copyright information and the file will be sen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file is finished being sent, MAGCOM will return to norma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bort the xfer by pressing &lt;Ctrl-X&gt; many times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Receive Binary File from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your &lt;PgDn&gt; key, MAGCOM will prompt you for a downloa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to use for receiving one or more files from the remote system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hoose a Single-File protocol (Xmodem, Xmodem-CRC, Xmodem-1K), MAGC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you for a filename to store the received file in. If you choo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tch protocol (Ymodem, Ymodem-G, Zmodem), MAGCOM will immediately beg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, and the names of the files you'll be receiving will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be sent to you by the host system. Whatever protocol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to receive files with, it must match the same protocol that you'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for the host (remote) system to us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f you're connected to a host system which sends the auto-z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, MAGCOM will recognize this and begin the transfer for you...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n't bother pressing your &lt;PgDn&gt; key. Magnum BBS host systems will se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uto-zmodem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pply a blank at any prompt, MAGCOM will return back to termi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rmal) opera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COM begins the transfer by calling the DLFILE.EXE program (expected to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ame directory as MAGCOM.EXE) to trasnfer the file with. You'll se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pyright information and the file(s) will be received. When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completes, MAGCOM will return to normal operation.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bort the xfer by pressing &lt;Ctrl-X&gt; many times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've downloaded a file with Zmodem and you get disconnected i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ddle of a transfer, or the transfer aborts for any reason, you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all the remote system again and start the same Zmodem transfe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but choose the [R]ecoverZmodem option instead of [Z]modem -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cause the transfer to resume from where it left off.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host sends an 'auto-zmodem' sequence, MAGCOM will recogniz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nd handle it for you (you needn't bother pressing &lt;PgDn&gt;).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gnum BBS systems send the 'auto-zmodem' sequence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nline with a "Magnum BBS" System                              Page 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online with a "Magnum BBS" System, MAGCOM will let you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keys when using the ANSI message editor or NotePad facility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num BB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, Down, Right, Left ARROW keys... Moves cursor accordingly.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............................ Move to beginning of current lin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d&gt; ............................. Move to end of current line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Ins&gt; ............................. Insert a space at cursor position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Del&gt; ............................. Delete character at cursor posi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PgUp&gt; ....................... Move up (back) one screen.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PgDn&gt; ....................... Move down (forward) one screen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e &lt;PgUp&gt; and &lt;PgDn&gt; keys by themselves are reserved f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ting a binary file transfer and are therefore not used in the ANS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editor. Use &lt;Ctrl-PgUp&gt; and &lt;Ctrl-PgDn&gt; instead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                                                          Page 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k you for using MAGCOM communications software for OS/2. Your feedba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is program is welcome.  Simply dial our BBS with it and leave us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(or [C]omment to Sysop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3 Gilmore System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