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Keyed File System will receive the 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ette containing the most recent version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license allowing you to distribute programs using the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for 1 year after registration by sending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ID 73023,3037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the Keyed File System,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low and print this file on your printer. Tear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ed form and mail to the address shown below. The cos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$49.95 (plus $3.00 shipping &amp; handling per order) payable by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order, or credit card (Visa or MasterCard). If using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(606) 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File System Registration Form (OS/2)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a registered version of the OS/2 Keyed File System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ize:  ____ 3 1/2       ____ 5 1/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  @ $49.95 each       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3.0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$3 1st pkg, $1 each additional)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utside U.S. - $5 1st pkg, $2 each addi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    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-873-05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all for information about site licenses         doc: R0003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