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DIRECTORY V2.01                                               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Philip L Pinto Jr.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ocumentation for FAST DIRECTORY V2.01.  F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alternative to the DOS-OS/2 DIR command, it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ory display in a colorful sorted and easy to 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FAST DIRECTORY with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files and this documentation file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o not charge a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notice is not changed or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ing is to be used demonstration purposes only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en you should register it. 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xecutable files along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L PIN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is off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EXE     - Protected mode version         (OS/2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EXE     - Bound executable version       (Both 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placed in a directory that i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[D:] [PATH] [FILENAME*] [.EXT] [/SWITC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[D:] [PATH\FILENAME*.EXT] [/SWITCH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within braces ar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Sort directory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Sort directory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Sort directory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Quick on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Uses stdout for display output, can be used for re-direc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Displays us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