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Z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k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ed Busin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OS field input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accepts field contents, also reaching end of field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moves one character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ARROW    moves one character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       refreshes original fie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        erases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moves cusor to start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moves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sets insert mode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deletes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deletes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^Pg Up and ^Pg D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os command lin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�  Change Directory  (will create directory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�      exist)  eg.  CD ..\..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 set copy marks          eg. COPY 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�  Copy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U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set delete marks        eg. DE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change directory mask   eg. DI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      �  encrypt selected files with a password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      �    encrypt more than once.  eg. ENC *.C  (see also UN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�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�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set move marks          eg. MO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     �  Mo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U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  �  Remo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  �  Remo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SU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   �  Touch files.  This command will set the fil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�    time to current.     eg. T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       �  unencrypts selected files that have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NC    �    using the ENC command above.  eg.  U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      �  un-mark                 eg. UM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, drives may be changed by typing in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with the colon.  This must be done AFTER selec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by using the F6 function key.  This key toggles betwe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the destination path.  The active path will have a ti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it and also the path name will be high-lighted.   ex. A:, B: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and will execute that command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SORT &lt;TEST.DAT &gt;TEST.SRT /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sort the file TEST.DAT starting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nd create the new file TEST.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hild process has completed, you will be returned to Ez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EZDOS may be driven from the DOS command line by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rms.  The format for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command in-filespec [dest-path] [/A] [!file-pat !file-pa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�� </w:t>
      </w:r>
      <w:r>
        <w:rPr/>
        <w:t>this is a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   </w:t>
      </w:r>
      <w:r>
        <w:rPr/>
        <w:t>exclusion. 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   </w:t>
      </w:r>
      <w:r>
        <w:rPr/>
        <w:t>match these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   </w:t>
      </w:r>
      <w:r>
        <w:rPr/>
        <w:t>not be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   </w:t>
      </w:r>
      <w:r>
        <w:rPr/>
        <w:t>exclusion patter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   </w:t>
      </w:r>
      <w:r>
        <w:rPr/>
        <w:t>occur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�� </w:t>
      </w:r>
      <w:r>
        <w:rPr/>
        <w:t>the (A)ssume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stop and ask ques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will make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the task at ha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windows tha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processing are the vol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window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              </w:t>
      </w:r>
      <w:r>
        <w:rPr/>
        <w:t>interru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�� </w:t>
      </w:r>
      <w:r>
        <w:rPr/>
        <w:t>defaults to current path if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 </w:t>
      </w:r>
      <w:r>
        <w:rPr/>
        <w:t>may be any DOS pathing mechanism, bu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ust be any of the comman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CH in-filespec [+S +R +H +Y +A] [-S -R -H -Y 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same as  �� +x turns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bove       -x turns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ay be CHMOD   S = novel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H for      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ile    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     Y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, in-filespec and dest-path parms are positional. The "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" parms may occur anywhere on the command line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sing in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CO ..\.       copies all file from prior directory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CS ..\EZ      copies entire directory structur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making directory EZ und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RD CHECK      removes entire directory structur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MO . a:\save  move all files in current directory to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directory SAV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CO *.* A: !*.BAK !*.OBJ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CH . +r +s -h change file flags to read only and shareabl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hidde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." as the filespec is the same as 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Displays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Starts a file name scan feature. You may sca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by hitting the F2 function key.  Th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file name, the file window will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relation of the current fil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being typed.  Directories may be scanne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 current file pointer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 The scan feature works from the fil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Flip from LONG mode to DUAL mod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nter EZDOS menuing system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Execute the marks selection.  When this function key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files marked for delete, copy, and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cessed.  File deletions will take plac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r move process.  Move will be processed bef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Toggle active path.  The active or displayed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by using this key.  This way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may be scanned at one time.  Use thi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active path before you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Toggle between command line and file window.  Us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ish to mark files, or chang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View file and directory tree.  This key may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ndow or the command line.  If F8 is h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ointer is on a directory, that directorie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will be displayed.  If the pointer is o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s contents will be displayed and brow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window uses the up, down, left, and right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-up, page-down, TAB and shift TAB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Display directory tree.  The active path tree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Change current drive for a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6       Sort on keys.  You may sort the file display window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ile extension, file size, or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7       Command line un-mark.  Place the current fil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be un-marked by using the Scan feature or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wn arrow keys.  Files may also be un-mar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and then using the space over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8       Command line mark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9       Command line mark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10      Command line mark f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g Up    From the file window area goes to the top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for the a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g Down  From the file window area goes to the bottom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for the a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g Up    From the command line will scroll up throug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g Down  From the command line will scroll down throug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DOS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allows you to set up menus for just about any command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 menus as many levels deep as is desired may be 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OS.INI file.  The following format should be used to build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line format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d,x,x,description up to 40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 �� </w:t>
      </w:r>
      <w:r>
        <w:rPr/>
        <w:t>menu number to goto when selected (use (0) if no mo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�� </w:t>
      </w:r>
      <w:r>
        <w:rPr/>
        <w:t>menu number for this blo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</w:t>
      </w:r>
      <w:r>
        <w:rPr/>
        <w:t>menu record type constant (menu descripto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h,help description up to 75 charact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</w:t>
      </w:r>
      <w:r>
        <w:rPr/>
        <w:t>menu record type constant (help descripto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c,command lin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 </w:t>
      </w:r>
      <w:r>
        <w:rPr/>
        <w:t>menu record type constant (command descriptor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$(END)  constant to signal end of menu descrip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h and c record types may occur up to 20 times per menu sele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$(END) constant MUST be the last line of the menu defini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lock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special commands may be placed individually or together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command line.  They must be spelled exactly as they are prese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re and they must be in upper cas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PROMPT)   -  Pops open a window displaying the command line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cursor positioned where the $ is located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$(PROMPT) is blanked ou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FILE)     -  The $(FILE) key word is replaced with the file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located at the file pointer position of the 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at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FSPEC)    -  This key word is replaced with the full path and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ame of the file located at the file pointer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ctive path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CLOSE)    -  The $(CLOSE) keyword will keep the menu system 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fter all of the processes have been comple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default of (no close) will place you back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menu window where you lef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PAUSE)    -  Placed between commands, forces a pause before go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 the command.  This is good if doing a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ype command and you need to look at the out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efore going on to the next comma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NOPAUSE)  -  Placed as the last command in a sequence, tells EZ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ot to pause before re-displaying the EZDOS scree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PATH1)    -  This key word is replaced with the input path spe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y parms placed after this key word will be push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own to make room for the path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PATH2)    -  This is the same as $(INPATH) except it us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estination path nam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(ACTPATH)  -  This is the same as $(INPATH) except it uses ei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 input path OR the destination path which 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s activ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         -  This is a special command that may be used to execu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 shell to the DOS - OS/2 command lin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st of these commands may be placed on the same line;  example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d,3,0,PKXARC extract from archiv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   c,cd $(INPATH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   c,pkxarc -x $(PROMPT) $(PATH2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d,3,0,PKXARC view file contents from archi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   c,pkxarc -c $(FSPEC) $(PROMPT) &gt;tmp.$$$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   c,list tmp.$$$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   c,del tmp.$$$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 =    c,$(NOPAUSE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more examples on how the menu commands are used, see the EZDOS.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that is included with the EZDOS packag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is also set up to run on the NOVELL operating system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share flag attribu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DOS is licensed at $49.95 per copy for a single user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 for corporate use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other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ed Busin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548 Brooksid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S.C.   2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