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KB 2.12 ported to OS/2 2.0 PM by Michael Caldwell (mcaldwel@netcom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pm is an integrated graphical interface to the DKB ray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 Unzip the dkbos2.zoo file into a subdirectory call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begin to trace the examples.  I have only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or this version of dkb and none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pm starts out with it's internal defaults, it will then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ptions in a file called trace.def, it will then look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pecified by the environment variable DKBOPT, and last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arse the command line for any options.  You can the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ith the menus and the dialog box that actually sta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bitmaps cannot be greater than 64K.  If your displa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and the size you specify for the trace image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then you get a message in the transcript window and the im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used.  Some combinations of values caused the PMGRE.DLL to trap 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g OS/2 2.0, so I decided to put this check in.  However,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ffect the file output, you just can't see it on the screen whil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placed all the C run time exit calls with returns, so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or displayed in the transcript window and tracepm won't ex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bably cause even more errors since dkb does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return if an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n Abort Trace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thread now posts messages to thread 1 which makes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Caldwell (mcaldwel@netcom.co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