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E DIPWRITER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DIPWRI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ktop Install Procedure Writer allows a power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eveloper to quickly and easily develop a custo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or an OS/2, DOS or windows application on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desktop (Work place Shell).   Desktop Install Procedur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the custom install procedures written with the DIP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Desktop Install Procedure Writer) package from TopDes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 Runner and the script file can be packaged with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ish's to have a custom installation program f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runtime licence fees for DIP 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was designed to be used by an average OS/2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show some of the uses of a custom desktop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contains DIP Runner (to execute the custom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IPWRITER to write the procedures.  An examp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included (DD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DDEDIT will reorganise the enhanced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 that come with OS/2 2.0 to be more easil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/drop world of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YOU NEED DIP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ould you like to create a custom work bench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2.0 workstations without having to repeat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and settings modifications every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Use DIPWRITER to create a customisation proced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place shell.  Then run this procedure on any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customise.  Just think of the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sations you can create and distribute to other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rganis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ant to update complex data files from floppy disks or over a L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Use a DIPWRITER procedure to update the data files o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 you need to install multiple Windows and OS/2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ifferent vendors onto dozens of different OS/2 workst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DIPWRITER can be the "GLUE" that holds all of the differen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rom the different packages together and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GRATION of these different packages onto the OS/2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!  This "GLUE" can be distributed with the floppy dis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ckages, or drive the whole install over a 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Your a programmer but you don't have months of time to inve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n install program for your new application 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Do it with DIPWRITER and in only an hour or two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ustom install procedure that would have taken you 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by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 I have to be a programmer to use DIPWRI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Absolutely NOT!  If you can use OS/2 2.0 you can use DIPWRI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urchase a copy of DIPWRITER you will receive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 and DIPWRITER / DIPRunner on a 3 1/2 inch disk. 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rint out and fill out the form below and mail it to Top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,  business  or  governmental  users can receive a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olume purchases or a site license if such a reques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riting along with the expected number requi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PWRIT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_____________________________  State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, send this form and a check /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39 US or $45 C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De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220-6 Kennedy RD. Suite 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ham Ontario, Canada L3R 0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copyright (C) 1992, 1993 by TopDesk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rkham Ontario. All 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ipWriter Custom Install Procedure examp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User-Supported  Software.   We encourage you to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are it with friends, even upload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BS,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IP package is distribut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fee, charge or other consideration is requested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ackage is not distributed in conjunction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d about user support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supported software  concept  (usual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ware) is an attempt to provide software at low c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of offering a  new  product  by conventional  mea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ggering, and hence dissuades many independent auth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companies from developing  and  promoting  thei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ed software  is  an  attempt  to  develop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ing channel, where products can be  introduced  at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er supported software works, then everyone wi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will benefit by receiving quality products  at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, and by being able to "test drive"  software 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purchasing it.  The author benefits by  being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commercial software  arena  without  first 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sources of ventur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ound DIPWRITER program an useful Tool to cust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S/2 desktop then maybe you should purchas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. If you find that you are still using the pack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of weeks, then pretty obviously  it is wor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, and you should purchase DIPWRI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purchase DIPWRITER you will receive the late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complete users guide.  You will also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ard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