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-Flat++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for Borland C++ 3.1 only. Other compil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ecause templates are required. The makefile mak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ST.EXE, which demonstrates most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alog Box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al PushButton-derive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on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N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ultiline Editboxes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problems with frame on moving and 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ktop now saves current drive and subdirectory upon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it upon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ToolBar and ToolButt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ill working on multiline editboxes. They are implemen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mall quirks. For example, inserting a carriage retur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) or word-wrapping on a line when embedded tab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yet adjust the following lines' tab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TED, a sample text editor. Still prelim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now put a menubar in the application by embedd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applica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f D-Flat++ Source Code Discussions in DDJ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2     '93                     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 Dec Jan Feb Mar Apr * Nov Dec Jan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 (No DF++ discussion May-Oct '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.CPP         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.H           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CPP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CPP                  x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H             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.CPP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.H 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CPP    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H   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CPP          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H            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MENU.CPP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CPP   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H  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CPP  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H 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ATDEF.H              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ATPP.H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FWINDOW.CPP            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2     '93                     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 Dec Jan Feb Mar Apr * Nov Dec Jan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FWINDOW.H              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CPP                        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H                          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RY.CPP                      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RY.H                        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BOX.CPP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.H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CPP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H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H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.CPP                      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.H                        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.CPP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CPP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H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CPP 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H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CPP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H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.CPP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2     '93                     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 Dec Jan Feb Mar Apr * Nov Dec Jan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.H  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BOX.CPP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BOX.H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.CPP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.H  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.CPP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.H  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PP    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H   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CPP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H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CPP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TTON.CPP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TTON.H  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OWN.CPP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OWN.H  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CPP  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H    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.CPP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.H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CPP   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H  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BAR.CPP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BAR.H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CPP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H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PP  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H 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AR.CPP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AR.H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CPP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H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CPP     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H       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MENU.CPP 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TOOLS.CPP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TOOLS.H  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PP   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.CPP          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.H            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CPP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H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2     '93                     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 Dec Jan Feb Mar Apr * Nov Dec Jan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H   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CPP 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.CPP                           |      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