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Icons.exe Copyright @ 1991 Jay Giganti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ptions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 Extracts Icons from Windows ICO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: Converts ICO files from PM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Converts ICO files from Window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: Display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CVTICONS -option File (Wild 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cvticons -x c:\window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vticons -p 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 : will extract all icons from the files in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will create them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 : will convert all ICO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ICP files in the PM format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urrently does thre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tract Icons from windows EXE and DLL files.  It sca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nd will create a file with and extension of .ICO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ings.  First it will look in the resource table for any Na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name it will use up to 8 characters of it to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If There were no names found in the resource table, or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cons than names, (ie -- several Icons in one directory entr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name will containg the first 5 characters if the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it from, and then append a 3 digit number,m thus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with up 1000 icon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note:  I stripped a file form the MS-DOS program 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a 64x64 OS/2 1.1 ic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cons To P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ranslate an ICO file into a PM format.  It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.ICP extension.  Currently I will only copy one Icon from each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nce this is how I write them.  If Needed I will ad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per ICO file handling.  The format for the ic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current dimensions, ie: a 32x32 stays 32x32. Under OS/2 1.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hat if they are not 64x64 then it is not in a device independent (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thus when loaded into the Icon Editor, you are told th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for you, if you save the file, then this 64x64 DI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to disk along with the origional 32x32 format.  I hav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do all translation.  In the furture I might do the strech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64x64 bitmap and thus the resulting PM file will b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icon editor won't complain.  The reason it would be sm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 would only be one format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cons To Windows 3.0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ranslate a PM Icon file into a Windows format.  I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ons in the file, as long as they are &lt;= 32x32.  I migh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to squeeze 64x64 to 32x32 but the Icon edititor do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b.  Thus if you have a 64x64 then select a VGA type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 32x32 format which I can read and save in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named with the filename and the extensions .ICW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than one Icon which is &lt;= 32x32 then the next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e first 6 characters of the filename plus a 2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.ICW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 I will port this to a Windows and PM app but thi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for now.  It is a dos program.  Also I will probably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d write multiple icons per ICO file, and the abilit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from windows files and convert them directly to PM forma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extract and then convert.  I also will probably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Icons from OS/2 files.  Until then I hope this utilit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