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driver for the C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place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X:\PATH\CMDLINE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Where X is the drive that has CMDLIN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PATH is the path of CMDLIN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up you will see the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for command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 key, you will get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allow you to modify your system.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a useful utility to help fix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nstalling some software that ca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this driver in the Public Domain, bu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on it. You may use this driver and it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you see fit. Note that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ith the operation on this cod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, I can be reached through CIS:76701,12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pc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