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heck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manage your personal finan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S/2 Presentation Manager.  It contains several sele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, withdrawals, corrections, void checks, clearing of checks,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ok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inquiries by several data items which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These inquiries can be printed to an existing printer fo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T or PS/2 (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(works best with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system detect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1 Standard Edition or higher with 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utomatically set itself up when you first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l you need to do is put the executable file, CHKBKOS2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ish to run from.  When the program is started (by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), it will create some files.  They have .IDT or .IK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ffix.  These are the data files the program uses to keep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for the categories, one for the Payees and one fo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fter the system starts up for the first time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ategories and put all of them in that you need. 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ter, you can do so at any time, it will just add a step when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.  If known, you should also put at least the payee names in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Again, they can be put in any time, it just adds another st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step necessary to set up the system is to put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 This should be done with a deposit adjustment with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you want to start with (see the section on Deposits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 The next check is the suggested next check numb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ered check, it can by incorrect if you enter checks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program you will notice that it just sits the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and an arrow.  If there is text in the window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nformation at the bottom, the program had a problem starting u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mpty, the system came up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ulates 'multi-threads'.  That means you can d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 time.  The only things that are single threa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/Report transactions.  All other transactions can be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program will not allow you to open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(ie you can only do one 'Deposits') but you can do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is means that if you need to put in a payee,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withdrawal.  It also means that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in during corrections, deposits, withdrawals, etc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many transactions at one time, memory will be eaten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fail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files once, per transaction.  If you crash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omething else and forget to come back, you may lose data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or at least quit all individual transactions, before switc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data or the keys and data get out of synch, you can recover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good checks.idt.  See file recovery for more information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 transactions before ending.  The system will tell you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transaction and will not quit until all transactions are clo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llows the use of standard accounting philosophy that once you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you should only adjust it.  In that light, you should not correct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action is accepted.  The adjustments within deposits and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correcting your balance.  You can void a check and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amount back into the balance, however, the record of that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kept and that number is considered used.  Since this is a perso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ange amounts and delete items is included for the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a payee, because it is a key, but you can delete th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put it back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ing algorithm takes the bank balance, all outstanding 'plus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utstanding 'minuses' and reconciles them.  The differ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however adjustments are considered cleared and could cause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.IDT in the suffix are actually data files you can r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.  You can't read them with a plain editor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nary data.  The .IKY files are the indexes for the .ID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in the same directory.  If the .IKY files get corrupted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they can be recreated, so long as the .IDT files are in tac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ee files and the keys for the checks can be rebuilt if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he checks.idt.  The categories are just for referenc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d if they get lost.  Upon startup or initialization of the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categories which get set up, these are the defaul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and withdrawals.  The names of those categories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not be 'blanked', all other category letters are open terri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you want.  The payee file is intialized to a blank file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or data.  The check file will contain one record, a control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he running balance and the next avaialble check number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 this record, although the system doesnt allow you t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access to the record, leave it alone, use adjustment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alances.  There is an account file which 'points' to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set up multiple files in the same directory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directories.  The system starts up with the default accoun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 a simple menu selection once started.  You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ccnt.idt,accnt.iky) in the SAME directory as your program (chkbkos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ack up your files after updating.  To do this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to a floppy disk (if you set up an separate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or copy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hkbook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idt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iky     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may be a file called TEMP in the directory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f you are not running the program.  If you are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remove it unless you quit the program and it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... brings up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option quits the program.  You must complete (exit)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9 options under maintenance.  Some of them have serious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should be thought about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Year:  This option is for beginning a new year of chec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leared checks.  You should back up your files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nce you have run this, those records are physically delet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mandatory, its a good idea to do this once a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get slow after 800 to 900 checks and this will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ies will also only sort 1500 records.  Using this, with cau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ep yearly data segregated.  It leaves un-cleared che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lea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File:  This initializes the accnt.idt and .iky files. 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count (0) and sets up the default file names (these 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pointers to your accounts in this file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program code (chkbkos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ster File:  This initializes the checks.idt and .iky files.  It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alance control record.  Again, this can be devastating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your files.  This is to be used VERY RARELY, if ever.  It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organize, than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yee File:  This initializes the payee.idt and .iky files.  It blan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ee master.  This is not quite as disasterous as the New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read the checks.idt file and rebuild the names and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all of the addresses you have entered. You can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without losing the addresses by using the Rebuild Payee Balance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t something you want to do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tegory File:  This will initialize the catgy.idt and .iky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efaults into the file, but you will have to reenter the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t in.  This does not affect any other part of the syste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 error if you try to enter a check without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ccounts:  Use this to add account information.  A default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up for you, however any information, except the account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your satisfaction.  You can add accounts and chang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ostly disk file information.  The names of the data set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that is meaningful to you up to 6 characters.  The system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idt and .iky to the names you give.  The path can be any valid pa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: if you specify a drive, however the ending \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C:\chkbook is valid, c:\chkbook\ is also valid.  \checkbk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nd defaults to the drive your program is on.  All other data is fre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 existing account for update by either typing in the 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ing' the account by using the select option in the menu. 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you want in the list box that appears and the info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had typed in the id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tegories:  This is the transaction used to add, change or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o remove a category, blank out its description.  To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type in a new description.  The description is just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A blank description is significant, it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a vali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yees:  This is where you add. change or delete a payee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name in the payee name field and press &lt;Enter&gt; or click on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f it doesn't exist, the left button will change to AD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essage stating that the information was not found.  Ju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press &lt;Enter&gt; or click ADD.  The data will be add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should appear.  Changes will change the button to UPDAT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over the data.  You cannot change the balance of a paye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system when checks are put in or voids are processed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clicking the UPDATE button will store the data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were sucessful or not.  To delete a payee,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any checks written against it, cleared or otherwis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hat if you try to delete one that does.  Deleting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cks.  You must check the Delete? checkbox AND press &lt;Enter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can cancel an update at any time by pressing &lt;Esc&gt;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To exit the transaction click &lt;Exit&gt;. You can select a paye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ing the Select menu item.  A list box will show you all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ayees.  Double click the one you want and the data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Payee Balances:  This transaction reads the checks.id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Payee Balance field.  It requires no other inter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the balances get out of synch with the check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ppen, but it's possible).  It is harmless in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balances, actually correcting them.  Having to 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 the reason should be understood.  See 'Full Database Recov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 Check Data Set:  This will rebuild the .IKY file from the checks.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.  This is how you recover a lost .IKY file or an out-of-syn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this is serious if it is being done to recover lost or cu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Use with caution. See 'Full Data Base Recovery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counts:  This selects the current account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The program starts up using the default (0) accou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select the account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ransactions 'act' the same way.  To exit, you click the Exit button, to cancel use &lt;Esc&gt; or click Cancel, to accept use &lt;Enter&gt; or click Update.  Each transaction is edi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teg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yee must exist unless it begins with a '.' or is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or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mount must b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ate must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umber cannot already exist, even in a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l 'non-check' items start with a 6 and are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.  Check number must be numeric can be an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long as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All new items, except adjustments, are marked as un-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can be marked as 'cleared'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ayees/categories/Accounts can be selected from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appropriate and the entries will be ma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:  The deposit transaction is an add to the running bala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options set up.  The number is automatically calcul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ll default to today, or the date used for the previou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To change the balance upwards, enter a deposi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to the running balance (NOT replace it) and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e date, amount, memo and category can be changed at will.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are fixed and cannot be changed, except by the correction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clea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deposit adjustment.  Check or uncheck the clear adjustmen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you want to do.  Clearing a deposit adjustm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balancing problems later on (see balan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ill place the cursor on the field in error and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at is wrong.  Likewise a good transaction will b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saying so.  The number is then increased by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eposit or withdrawal and the running balance is increased and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ithdrawal window open, the number that was display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new one when that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:  The withdrawal transaction is a subtraction from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 Again there are several options,  they all work the same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.  When the Check radio button is selected, the Number and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enabled and you can then enter them.  There is a 'suggested'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number field.  This number is based on the last accept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number, just type over it.  The other option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elds.  For a Check, the payee must exist and the number must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heck box to mark an item as  a tax item.  To make a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tem, click in the box.  You can uncheck the box before your stor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.  You can choose to clear or not clear a withdraw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or unchecking the clear adjustment check box.  Automaticall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justment can cause balancing problems later on (see balanc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 in the deposit, an error will give an appropriate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withdrawal will display an accepted messag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 window open, and you do a 'non-check', the numb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window is activated.  An adjustment will be marked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would adjust the running balance downward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'print' a check.  You must hand write it and then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/Repts:  This transaction will display your data and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check master and displays the data in the main window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by the menu item.  Totals for each group are included for the pa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DR/CR options.  The date and number options will be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breaks.  You can print the displayed data be selecting the '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' option.  It will be formatted and printed for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adings and totals.  The last menu item displays/pri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file in payee name order.  The payee name and check numb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thers.  No sort is necessary for those two op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ore than 1500 items in the file, you can still do those two inqui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yee list.  The other options may cause failur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han 1500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CT fields in the report/inquiry are the Cleard, Credit/Debit,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x Item fields respectively.  A void check shows an * in 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Y' means the record has cleared and an 'N' measn it hasn't.  The Credit/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ws whether a record increased (+) or decreased(-) the ru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is the category character.  For example *-X means a voi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tracted from the balance and is in category X.  Y+S is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in category S, etc.  The Tax Item is Y for Yes or N for N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report/inquiry by Tax Item, only items with numbers &lt; 6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ince this field has no meaning for any other 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the full line(s) of output by clicking the 'expand' ar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display window.  Otherwise, the memo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rections:  You can correct Dates, Categories, Amounts and Memo data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 cannot correct payees.  You can also 'un-clear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o correct data, enter the number (it will either be a 6xx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check number).  The data will be brought u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over.  Editing is performed as if the data was totally ne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got rid of a category, the record will display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ntil you add the category back.  To un-clear a record,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n-clear' check box before updating.  This will put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active record and can be cleared or updated as usu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oid or cleared records, however the void state is not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tate is only changed when you check the 'un-clear' box.  The Ta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orks the same was as the original withdrawal.  You can check or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desire.  To delete an item check the delete check box and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, both actions are required as a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s:  This transaction will void a check.  It is different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checks.  It actually adds the amount of the check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nd marks the record as void.  It does NOT remove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and you cannot use that number again. 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void a check like you can a cleared check.  This will re-sub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check from the ru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hecks: This option is the start of the balancing process.  I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ear your records.  The program will display only record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As a record is displayed, you can Clear it (by clicking Clear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(by clicking Skip) or exit the program.  If you accidentally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you can 'un-clear' it by using the data correc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  The records are presented in 'number' ord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show up first, and then all of the othe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entered.  This follows your bank stat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ly).  After clearing all of your records, you should en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s, missed items, etc and clear those items.  Rememb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are automatically marked as cleared ar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harges are not automatically marked, so you have to go back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so.  After you have cleared your records you can then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using the 'Balance Bank Stateme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ank Statement:  The system will ask you for the bala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.  After entering it, the program will search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calculate, from your open records, what your balanc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This is not the running balance, it is the running balance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n deposits minus your open withdrawals.  This calcul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your bank's balance.  A report is printed showing all of you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a spearate page showing the calculation and any de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epancy is usually a forgotten transaction or an adjust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as cleared, but has not been processed by the bank.  Af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you should correct your data by entering a deposit adjus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djustment for the amount you are out of balance. 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should rebalance and check for a zero discrepancy.  The inti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the display unless the Display check box is 'unchecked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is 'unchecked' a complete report of all open items and the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prin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ull Databas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ile recovery should not be performed or considered lightly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is just to recopy the files from your backup disk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dont have a backup, you can recover as long as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idt file.  DO NOT start up the program if you dont have the two .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o with it, if the system detects a bad or missing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new one and then your only hope will be gone.  You must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.iky files to fool the system into thinking its ok. The procedur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sumes you only have a good checks.id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the checks.idt file to another directory.  I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r OK copy them too (catgy.idt, catgy0.iky, payees.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yees0.i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the program and let it create new, cle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py the checks.idt file from the oth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irectory.  DO NOT remove the cop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Start the program.  If it starts to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have got a corrupted checks.i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o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f the system did not recreate the fil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eorg check data set' under maintena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nning balance line may be incorrec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reorg completes, the running bal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.  If not, you have a bad checks.id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f you have lost the payee files, continue 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opy the payees*.* and catgy*.* from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then run the rebuild balances transa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reorg completes, select the '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ee File' option under maintenan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e a good payee file withou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Reinput your categ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Quit the program and BACK UP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Remove the COPY of your files in the s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BACK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ECKS.IDT 'C'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key1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key2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payee[2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eck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date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check_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heck_am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memo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check_categ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eck_cle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eck_cr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check_vo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Che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ew Features and fixes for 4.02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creen no longer goes bananas repainting itself if you happe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e and item and correcting of amounts was added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cumentation was corrected to reflect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e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rsion 1.1 OS/2 Presentation Manager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M program and will NOT run under 1.0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quiries/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ig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54,1427 (Compuserv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MAIL or the Microsoft Applicat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regularly and will answer (or try to anyway) any question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th this program.  I am also open for any improvements/upda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,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, except for the downloa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