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elopment history, v1.0 to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underway, and which is also why nobody but my beta-tester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until the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ritten AMOS v1.x, the next step naturally is to include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DOS drive lettering scheme using a TSR.  This i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till read/only, and will probably remain that way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  Supporting the structures necessary for writing HPFS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ly in terms of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MOS, hundreds of hours of work have been used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used in a sector-editor, trying to figure out the cryp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history of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15  Released 29.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 When opening a file in a directory where a FindFirst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ce was running, a few files were not fou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+ Added a bit of speed.  Best performance so far: Up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upport for up to 8 physic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use of real memory.  There is what I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 in SCAN v2.1.3, causing AMOS v3.10 to run 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0  Released 18.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causing some files i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d memory requirement to 41968 bytes.  Sad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DOS SeekFrom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speed by a significant amount.  AMOS no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che handling rewritten to be smaller and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WREG identification number for CompuSer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comparative benchmark figures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1  Released 07. nov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-i parameter causing some files no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CloseFile, sometimes cau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osDupHandl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performa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duced memory requirements by about 2k to 40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some typo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benchmark test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dated OZ.REG to include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 Released 05. nov. 1994. 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