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ZipView 1.23       Copyright 1990      Jerry Kwi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4506 Little River Run Dr.   Annandale Va. 22003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ZipView you can view documents and/or execute programs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file.  Parameters can be passed to programs before they are 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View does not leave the extracted program or document on the dis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.  ZipView 1.23 is also compatible with the PCTOOLS 6.0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View requires PKZIP &amp; PKUNZIP Ver. 1.1 and LIST to b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re used to extract and view the files.  COMMAND.CO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accessible on the path.  If the file you want to view or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exists in the default directory, ZipView will not extra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run ZipView from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efault directory set to \uti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VIEW \MYDOCS\MYDOC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View will then use the \util directory for it'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ximum of 400 directory entries can be displayed from one Zipfi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will occur if you attempt to run with a Zipfile tha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le that ends in EXE or COM will be executed, all others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LISTed.  Select the file with the arrow keys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2.x or later is required.  ZipView can also be run against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ppen to execute a DOS Command Shell from ZipView, remember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o return to Zip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View can be run from a floppy drive or a hard disk.  In either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enough free space left to extract the file you want to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, and space for a copy of the ZIP directory.  ZipView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rom the Zipfile and temporarily stores it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an error message if you run out of space.  Also,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floppy drive, COMMAND.COM, PKZIP &amp; PKUNZIP Ver. 1.1, and LI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the directory path or stored in the defaul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View is compatible with DesqView 2.26 and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ZipView with PCTOOLS 6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used the Zip viewer in PCTOOLS 6.0 you may hav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 a pathname are truncated.  Use ZipView to see the ful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stall ZipView in the PCSHELL Application Menu.  Previous to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3 ZipView would report file not found because of the way PCTOOL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to an application.  This sample Application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work for most installations.  Remember to use your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Zipview is installed, position the cursor bar on a Zip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ndow or in the Locate Window and use the Launch Command (Ctrl-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cute Zip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   </w:t>
      </w:r>
      <w:r>
        <w:rPr/>
        <w:t>Application Editor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..................[ZipView...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Directory............[C:\zipview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Path.................[C:\zipview.......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File Name................[zipview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File Extension...........[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Parameters...............[&lt;Path&gt;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Prompt..................[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s...................[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pecs...................[*.zip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Run this Application......................(Y/N)      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With Selected File..........................(Y/N)      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on Last Application Screen.................(Y/N)      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to DOS when Application ends...............(Y/N)      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a Zip Within Another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ZipView also allows you to view the contents of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nother Zip.  You can view Zipfiles up to 20 deep. 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on the Zipfile as usual.  ZipView will extract the Zip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and use the default directory for storage before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Zip directory.  You can then view or execute any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file.  When you hit ESC to exit you will be returned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file until you are back to the original Zipfile.  No nested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viewed files will remain on your disk after ZipView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Graphic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you select to view ends in .PCX, .PIC, or .GIF Zip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call the program CSHOW to view the file.  I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ends in .WPG ZipView will attempt to call the program WPDR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file.  Both of these programs must be in your DOS path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properly.  If these programs cannot be found ZipView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, Extracting and Deleting Files From a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ZipView allows you to add, delete, and extra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Zip.  Just position the cursor bar on the file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menu choice from the bottom of the screen.  An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placed in the default directory.  And remember, no 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d file remains on your hard disk after ZipView ends. 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been extracted will remain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dding a file, give the full pathname if the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efault directory.  Wildcards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s stored in a Zipfile must be less than 45 characters long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displayed properly on the screen.  They also will 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with ZipView.  Paths must be limited to 45 characters or less.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er chance you experience a machine lock up for some reason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xecuting a program from ZipView, and you have to reboot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till have the last extracted file on your disk.  You can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it manually, it will still be in the Zipfile.  You can als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orary ZIP directory ZIPDIR.TMP.  Although there will b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 2.x or later, PKZIP &amp; PKUNZIP Ver. 1.1, and LIS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th or ZipView will not execute as expected.  If you rece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when first starting ZipView, suspect that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annot be accessed.  Earlier versions of PKZIP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KZIP commands will allow you to store all documen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 disk in one convenient Zipfile, and then you can use Zi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rowse the contents.  You can then delete the document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-P  Store relative paths with filenames in the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stores the path names of the files in the ZI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know the original directory where it was located.  A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tells PKZIP to also store the path of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Recurse through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tells PKZIP to search all directories in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current directory for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&gt; PKZIP -rp mydocs.zip  D:*.doc  C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search for all .DOC files on the D driv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OC files on the C drive and store them in the mydocs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No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0        Copyright      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2.26      Copyright       Quarterdec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OOLS 6.0        Copyright       Central 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.COM           Copyright      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39 White Oa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taluma CA. 94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/ PKUNZIP    Copyright      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545 North Port Washing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ite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lendale, WI  53217-3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HOW              Copyright       Bob 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yon State Systems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dona Az. 86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DRAW             Copyright       Kenneth Macl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View 1.23       Copyright       Jerry K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506 Little River Ru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nandale Va. 2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Bill Ritzel and Don Cunningham for their beta testing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ZipView fast, easy, and convenient to use a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0 would be appreciated.  Registered users will receive the nex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maintenance release.  Comments (good or bad) and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  And if you don't send anything, it's OK, you can tell the S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aid it was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rry K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506 Little River Ru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nandale Va. 2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file date and time to verify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3     03/15/91   01:23      Added capability to 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extr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ed capability to vie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ed capability to view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thin Zips up to 20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1     08/01/90   01:11      Directory listing is now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w compatible with PCTOOL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aunch Command from PC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ou can now view a Zi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other Zip.  Just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OS 3.x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OS 2.x or later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w comes up in color 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ou can now start ZipVie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ZipView [path\]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it will find all the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the specified directory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 Next command on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go to the next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1     07/02/90   01:01      Corrected problem with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zi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      07/01/90   01:00   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