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ree sections:  ZanySoft programs, ZDir notes, and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r, a powerful directory utility with coloring by extension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configuration, full wild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86 (ZanySoft Debugger), a powerful symbolic debugger with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p up menus, multiple resizable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it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Soft Dir (ZDir) is an easy to use and very powerful directory l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ZDir is to replace the generic DIR command with a fast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isplay with more functionality.  It can organize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sorting options, color files based upon their extension,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to use in the display, find files, draw a tre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use full-scale wildcards, and much more.  Besides being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ZDir is also easy to configure with the inclu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Dircfg.  It is very easy for a novice computer user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Dir, but has many features that expand upon the basic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ZDir package consists of ZDir.com, ZDir.doc, ZDirc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this file).  If you do not have all of these files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lete ZDir package version 2.0.  If you want to jump righ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Dir, pause for a second and read section 3 of ZDir.doc, the Quick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you a brief overview of what ZDir is all about in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is Shareware, and if you choose to use it after a short trial peri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pay for it.  For a more thorough discuss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 of the manual (ZDir.doc).  Typing ZDir /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registration form, which you can print out, fill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cale wildcards are now accepted.  Full wildcard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flexible than normal DOS wildcards:  *'s and ?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where, such as ZDir *z??d*8*6?.?o* 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string searching, string search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ame function, just surround the string with *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 ZDir *string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option as well as many othe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from ZDir and placed into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alled ZDircfg.  This should mak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pgrading of ZDir painless.  ZDircfg is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allows you to set all colors,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, and save and loa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Dir.  Because of this, most configuration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from ZDir for ease of use, so only non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(/F, /?, and /R for example) are left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olumns and primary sort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 of ZDir for one-time run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mak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 /T added to make a directory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irectory on down, giv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size of each directory, adding up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dded in ZDircfg to have directories appear c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at the beginning or end of the file list, o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files lik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extensions may now have wild cards in them!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extensions have priority, so that the more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pecification (w or w/o wildcards) th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list it should be put (C should b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??, otherwise the C?? color would be found before the C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 line option, /U, makes ZDir only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 "user extensions", which are set in ZDi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to press any key, the Enter key print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waits for another key.  Any key except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ints another full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works with size text screen, including 132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of many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sorting by attribute on the command lin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ing ANSI color codes to the file specified by 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d to by /M, is n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with a serial number now optionally hav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inted next to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ternate output files, interecting or corn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presented by +, no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by attribute eliminated--it'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f over 100,000 were often repor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than the actual size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evious versions of ZDir sometimes w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or even lock up in directories with 254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1.3 and 1.4 did not display the top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8/8086 system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1.4 would lock up on CGA systems--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ing a Full path search, the final repor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correct number of directories searched (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ernate output would not ge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(in version 1.4 only)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Ctrl-C and Ctrl-break will actually quit ZDir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ght glitch in the attribute changing mechanis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a divide overflow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would sometimes not scroll up the scree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the bottom line of information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irectory had the same extension (or lack thereo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30 specified on the configura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was shown in the extension colo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lor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n in graphics mode ZDir did not switch in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a listing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ies with a year or 2101 or larger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e misaligned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 and date as reported by DOS are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 line of the display.  The second line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long paths will not fit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.  If a path will not fit,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rectories needed to make the path fi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isplay, replaced by a \...\.  For examp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c:\dos\util\sharewar.e\dir\awesome\colorful\best\z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may need to replace the path 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...\dir\awesome\colorful\best\zdir.com in order to f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 are now printed in the numbers in the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reading.  A new options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llows you to select whether file sizes hav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em as well (except for 6 digit file siz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lumn mode -- commas wouldn't fit!)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, (e.g. ZDir /,) toggl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lor Configuration Screen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hange the foreground color, and ctrl-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age down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tring searching is enabled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d:\directory, ZDir will assume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d:\directory\*.*, saving you the typing of the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ing file finds with the F option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directly after their parent, instead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evel deep, then all directories 2 levels d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hoice in Default Configuration Screen: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each file can be the same color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command in conjunction with an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now change the attributes of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s well as all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will now abort ZDir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"advertisement"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 now qu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now fully supports any number of 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ing 43 and 50 line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isk drive being listed was created with SUB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ZDir incorrectly tried to list (drive):\\*.*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uto-detect columns was on and ZDir /1 (or 2, 3, 4, 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) /q was then typed, auto-detection was no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a year of 200x wer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directly from other programs, there wa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 overflow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earches of over 8 characters were trunca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characters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type can now be specified in the /Q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Screen.  Any ties between files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ype will be broken by the secondary sort type.  An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econdary sort type are broken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Configuration Screen, two new cho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:  (1) Show the . and .. files, or totally igno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2) include directories in the file count, or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(filename) sends the output of ZDi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ce.  It writes graphic lines only if that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write ove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ZDir *.WK3 /LC:\spre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output to the modem, type ZDir /L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command has been disabled, so to s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, type ZDir /L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 command turns on ANSI color control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 specified with the L command,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turn this on when output i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configuration screen is now more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hit page up and page down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rrow points to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attribute is now shown whene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are shown, at the end (if all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, it would show AHRSN).  With 2 colum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ay touch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ver 1 meg were displayed 1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with over 1000 files would make ZDi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s were sometimes displayed with a . (perio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ncorrect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earching function--when a file name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cards, all files are searched for the 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ame (I option toggles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utputting to the printer, display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s well, and the G option toggles prin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haracters or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 command now invokes a full screen edito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command toggles the wait for key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screen, B command toggles BIOS scree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 command toggles clearing the scree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search with the F command will loca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pecified directory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column detection (with the U command)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columns to use in the displa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lumn mode now displays the space taken up 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file, in the 'totals information' col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network attribute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changing added with the [+|- A|H|R|S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rors (when saving default colors and setting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ported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ertain cases file sizes with a 0 in the thousands'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printed incorrectly.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such as ZDir .com were not correctly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ir *.com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 drive specification was not reported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ZDir was run from a directory with an exten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ents were not shown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large directories had a "using up" spa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of 2, 3, 4, and 6 column modes added us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support through the 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now placed at the current row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on systems with only 1 drive emulating 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Place disk in B:"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or a / may be used to specif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may be specified by either /|-[args] (such as /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/|-[arg1] /|-[arg2] /|-[arg3] (such as /z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is now MUCH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a volume label attribute are now also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re is no way to hide files from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30 extensions and their colors may now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of 1 megabyte or larger are now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gabytes, such as 1.0M, 14.4M, 52.8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display is now better, using up onl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if the path specification is long ( &gt;3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ing by file nam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ny other niceties, including a faster sor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First public release of ZD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