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FD(tm) Video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6b (12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GIF files (PC &amp; Mac 87a, 89a)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Full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Full Frames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Full Frames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,6,7: 8,16,24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, flip n=4 (B1,B2:num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0 to 255) (default=256 most pop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256 colr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N (the following frames will be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FF (turn invert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r,g,b (the rgb color will be transparent - AV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OFF (turn transpare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5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ing a slide show, 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For ray trace input, start with -H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8. As Hilite value increases, the dither requiremen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ilte and Dither value is used if the color coun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and no Hilite and Dither values ar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replaced by the command line values when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s of -H0 and -D0 will disabl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Windows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formats for which there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S drivers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VI is 8-bit color, save the file as RLE or 8-bit Full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&amp; 24-bit AVIs, save the file as a 16 or 24-bit Ful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lready have Video for Windows, it is free for th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VidEdit, PalEdit, and WavEdit. (VFW is no longe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l sale.)  On CIS, download JSCD.TXT, 305 bytes, 13-Jul-94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out CIS access, this is the text file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o get the Jumpstart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1. Send a Fax to (206)936-7329 attn: MMDRG/Jum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2. Send an Internet Email message to mmdinfo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CD is free for a limited time only. Act today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re standing b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Happy Co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Rick Segal, Manager, Develop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ake sure to include your snail mail address &amp;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LE delta input files should not be used with the Backward, Pingp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or Total (where n1 &gt; 1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or drawing program, and save it as TITLE1 (in any VF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). Then create a make file using the TRANSPARENT_rgb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background invisible, and extract the RLE delta.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tle1.mak)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0,0,0          ;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1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ract a RLE delta series from the moti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FD pretty.avi -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the first RLE image (pretty00.rle) as first.rl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(pretty.ma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00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_20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rle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*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lor count exceeds 256, use the '-Cn -Hn -Dn' param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unt for the RLE delta series extracted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.EXE adds plain text comments to AVI files. The commen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8,000 bytes, and is padded to a 2Kb bounda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comment text may be replaced with AVITXT. To remov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VITXT with a text file of zero length (as created with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is limited to Full Frame and RLE AVIs. The AVI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registered VFD will add comment text to all AVI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6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producing good results is to use JPG2GIF v2.0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Handmade Software.  JPG2GIF is a DOS command-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un in batch mode to convert JPG to GIF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liable on CompuServe in the GRAPHSUP forum, Forma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s PSP.ZIP and GIF2J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96Kb XMS memory for processing 320x200 images. 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ILM: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ANIM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is in the ENERGY forum and the Autodesk run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(WINPLA.EXE) is in the ASOFT forum.  Several FLC/FLI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Graphics Interchange Format(sm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continues to be upgraded with new features.  F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GRAPHSUP on CompuServe and download VFD.ZIP from th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VFD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X and GIF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 and 24-bit TGA extract from Full Fra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VITXT.EXE for adding text comments to all AVIs (all codec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omments are displayed with Gee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/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/or orders can be sent by 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W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16 9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+44 (0)1295 25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+44 (0)1295 25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4431,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74431.11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Mastercard, VISA, American Express, and Delt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, money orders and postal orders payable to Digital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GERMANY, AUSTRIA,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in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chrainwe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069 Offenba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++49 69 83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++49 69 8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100441,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mholin@bla.rob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, VISA, American Express, Diners Club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money orders and postal orders payable to Holin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XM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10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Repeat frames &amp; compress (skipped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Lumi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alette option is now independent from extract/cre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VI index records for 64k frames maximum (was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_ON and FLIP_OFF makefi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 reference on how to obtain free copy of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10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 command line param (-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ic series are sorted on filename &amp; extension (was filena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ANSPARENCY_r,g,b make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6 and 24-bit TGA extract (*registered*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1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fault Hilite Promotion and Di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xt comment display and SVGA video mode to GeeWiz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VITXT 1.0, a utility to add text comments to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a 1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fix for palette extraction (-Pn) when -Cn pa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Wiz v1.3a is compatible with more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b 12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d compatiblity for Corel RLE AVIs (VFD and Gee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GeeWiz v1.4 max frame size to 640x480, &amp; added 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VFD Hilite &amp; Dither param value of '0', to overrid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vc codec to the Shareware version of AVITXT v1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