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. BBS: special features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following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. Archive conversion (with virus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. Multimedia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. UltraStealth (run UC with only 32k fre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certain paragraph, press the corresponding let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specific document/chapter, press the corresponding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 paragraph E for an overview of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A ARCHIVE CONVERSION (WITH VIRUS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archives to UC archives can be done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or the event list of your BBS. Con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alling of one or more virus checking programs. A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oftware can be used. You can define any extraction,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cessing software you would like, to be called by 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TRACTION IS NOT PERFECT UC WILL NOT CONV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UC C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is the convert command. ARJ/ZIP/LZH etc. archiv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C2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UC C *.ARJ *.ZIP *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RJ, ZIP and ARC archives in the current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to UC2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LABELS, BANNERS, MULTIPLE VERSIONS OF A FILE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archive will be deleted by 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archiv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archives to UC archives the original archiver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. In the UC package some .BAT files are suppli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ble to extract all files from different archive typ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 paragraph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uses advanced swapping techniques to swap UC out of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of the BAT files takes place. This assures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ou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upported formats are: ARC, ARJ, HA, HPK, HYP, LZH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conversion also supports the 'UCN' format. 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the same as UC2, but it denotes 'N'ew fi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mark files new to your BBS, allowing 'conversion' to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. This is usefull since conversion can also includ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ing du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ctivate virus checking (see chapter 6 paragraph A item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conversion, the file U2_CHECK.BAT is used. In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rus scanners are called. If you want anothe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, or use more scanners in the check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file U2_CHECK.BAT. Just be sure the virus scann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on your system. Default U2_CHECK calls McAf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P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chapter 6 paragraph 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hanges du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lied U2_XTRA.BAT file can be used to make automa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chives contents during their conversion. Such a chang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addition of multimedia banners. The U2_XTRA.BA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istributed with UC does nothing at all, but can be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anything you like. The U2_XTRA.BAT file contains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ode for adding banners to archives during thei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chapter 6 paragraph 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B MULTIMEDIA B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 gives you the opportunity to add (multimedia) banners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ile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$~BAN.GIF   GI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$~BAN.JPG   JPE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$~BAN.MOD   MOD music files (playable with e.g. Mod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$~BAN.TXT   Standard text (will be integrated in UC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$~BAN.ASK   Special file (determines if UC2 asks 'Continue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showing/playing the banners.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of no impor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banner to an archive, you will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file explicitly. No wild cards can be used, e.g. 'UC A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$~BAN.*'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C A arch U$~BA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banner is added to the archive 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2_SHOW.BAT contains the default software to show 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s. See chapter 6 paragraph D for more information on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s are shown/played when files ar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C ULTRASTEALTH (RUN UC WITH ONLY 32K FRE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elp of UltraStealth, you can run UC with only 32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huge program (e.g. a word processor or a ma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uge program has the ability of starting another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amount of memory will be free. UltraStealt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huge program call UC. To achieve this you need to d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(huge) program has to be started with US (UltraSteal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US in front of the normal command you us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uge) program. So if the normal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prog /a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w hav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bigprog /a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se UUC instead of U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calling UC from your (huge) program,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. UUC behaves exactly like UC. The only difference is tha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UC together solve the memory problem the (huge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tart US with no command behind i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DOS command processor (command.com) is started and UU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ime. The command processor (and US) can be sto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UC is called, while US is not active, UUC starts UC anywa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re is no difference in the amount of memor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 and for 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and UUC together use about 32k of free memory, most of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currently US and UUC only work with the na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command.com, not with tools like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omplex nature of UltraStealth, it is recomen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drive UltraStealth thoroughly in your specific environ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Z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 C *.ARJ *.ZIP 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rchives to U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&lt;command&gt; and installs UltraStealth (needed to use UU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the same as UC, but much less memory is needed.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a small amount of memory if UltraStealth is ac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