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M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exec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ME Pgmn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he execution time of a test program.  Time is  in 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 to  the  nearest  CPU  clock  tick  (each  clock 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0.05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only 10k to run, meaning that you need about 10k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e simple memory requirement of the program run by T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ME  2.0  is  one  of  the  smallest  execution  timer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