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TURNPRN.CO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prn.com is a PC Mag. utility created from the assembly langua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t allows you to print screens from a batch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after the assembly languag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URNP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WORD PTR[BX],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YTE PTR[BX]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X,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YTE PTR[BX],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rnprn.com was created by this script using: debug &lt;turnprn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where "turnprn.dbg" is the name of the fil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FILE THAT PRINTS A WIDE DIRECTORY TO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MAY WANT TO PUT A WAIT UTILITY HERE IF YOU DON'T HAVE 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INSTANCE:  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ABOVE TURNS THE PRINT 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can be made with the same assembly language scrip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2(be sure to add the trailing 00 to indicate an extended 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extended ascii code.  PC Mag. says it won't howev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ctivate the hot-keys of a ram resident program.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