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version 2.1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improves almost all DOS commands without sacrific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 Adds command history, file management and view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aliasing, menus, mouse support and 4000+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customized to your DOS version. Mos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ccessed through movable, sizable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"drag and drop" between windows, screen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s can be displayed while you type, inclu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 Also screen savers,custom colors, super VGA support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extended wild cards, much more. The color D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has over 3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rive, DOS version 3.0+, mouse recommende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XMS, RAM disk, or hard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0 US includes 300+ page manual, 3 year suppor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Voice, FAX, BBS, CompuServe,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see "Vendor Distribu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 for !-NEW-! for complet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'286 and a '386 optimized version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regula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windows. FILES windows are movable, siz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listings and related information. Now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eperate FILES windows open at once, simultaneous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tents of separate drives and directories! Using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"drag and drop" mouse interface, you can move or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FILES windo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ndows also support "tagging," the ability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unrelated files together for subsequent copy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erations. You can even "lasso" files by just sl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ros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windows are your complete file managemen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, a quick way to access any TOP or DOS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f the mouse! Functions of any complexity can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it--there's more: Using TOP's unique "drag and drop"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you don't just get to push buttons,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parameters ont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magine a button called "EDIT" which st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If you drag and drop a file name to the butt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starts with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S 6.2 functionality and \bHEL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CHO, an enhanced ECHO command which can use ANSI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arch now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 is now included in the shareware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window captures all text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t in a movable, sizable TOP window! With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users can scroll back and see text that went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! See HELP for w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TOP without prior consent from TN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guideline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ing from/to BBS distribution to/from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is distributed in two forms: a BBS read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211.ZIP, and an installation ready disk. TOP211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contents of the installation ready disk zi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ready disk &gt;must&lt; contain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 The TOP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        Information ab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BBS postin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DAT        All TOP files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installation ready disk to a BBS ready fil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k to a file named TOP2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BBS file into an installation ready disk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211.ZIP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Vend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may add any of their own files as they see f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installation ready disk, 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BBS ready file, unzip the file,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DO NOT uncompress TOP.DAT. DO NOT install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ress the resulting files. This will cau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to fail as INSTALL creates (or does not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based on user preference, 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or use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NC Technology requests that at leas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media be sent to us so we can congratulat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lly make merry. Please send us your catalog, fl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package etc. for our collection, and in turn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 updated with our latest innovative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ndors must demonstrate good faith in promo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and encourage registration where possible.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reserves the right to refuse distribution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who, in TNC Technology's opinion, does not up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inci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