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D is not free software!!!!!!  TED is shareware.  What that mean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to use TED for evaluation purposes, but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on a regular basis for maintaining your program, batch, or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ED by sending $15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e Ca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at Ridge, CO  80034-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may be freely distributed on any public or private data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BS's, User Group Libraries, and Commercial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remember, if you paid someone a fee to get a copy of TED,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at money!  Support and assistance will only be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registered their copy of TED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ing is available to those Corporations or Institu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ite license TED or to include TED with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0 copies   -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000 copies -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000 copies    -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ustom version of TED available which may be called from you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or Pascal programs to provide full screen editing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censed for the same fees as the site license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&lt;1000 copies will cost you a royalty of $1 / copy..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find an editor for less than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 should contact me at the above address for a cop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ing agreement, which essentially guarentees my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royalty from the use of the program, and your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.  For more information contact me at (303) 425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CUT HERE AND MAIL TO THE ADDRESS ABOVE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ED primarily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Program editing     ___ Data file editing    ___ dBa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Other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py of ADVANCED.DOC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information on imbedding TED in my own program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information on site licensing TED for my company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for $15 payable to Lee Castens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e Ca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at Ridge, CO  80034-13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