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- Command Line Utility and Editor,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file is a plain text file and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formatting characters (form feeds etc).  You can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STAC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be able to read and manipulate this document us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s and edit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Changed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Prev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rou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ing Commands - replac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ly Activat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nd Sw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ly Display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&amp;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nd Deleting from the 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Function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Execution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- Using STACK as a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a St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a Stack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tac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(if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HISTORY.STK for a list of the latest changes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3.4 this documentation is annotated with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ere it has been updated relating to changes in STACK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can now be used as the search key.  If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en to retain compatibility with its use to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he UP key will move up through the relevant stack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when the cursor is at the start of the line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the start of the line then the UP key will act a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file name search key.  If you type part of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file search key then STACK will replace it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 name.  Pressing the file search key agai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tching file and so on.  For example in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w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the file search key, STACK will change the displa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it again might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press the file search key will eventually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atching entry being replaced by what you originally e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tched can be restricted to exclude directories and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s.  The use of wild card characters is optional,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n STACK will assum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can now be set to automatically open the command 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 keys that move through the stack is pressed (ie.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PGUP or PG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UP key has been tidied up so that press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expected command on the command line.  The option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key recall the next to last comman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  As the various incarnations of version 1 (1.0 to 1.7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methods for storing data it was not prac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program to convert the definitions in STACK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procedure you should follow to upd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py the programs STACK.COM and STACKUP.EXE to you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un STACKUP and set the options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ype in your function key definitions and save them to disk (ALT-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A program has been provided to convert version 2 (2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) data files to the version 3.4 format.  The procedure to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Use your current version of STACK to create a data file (CTRL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py the programs STACK.COM, STACKUP.EXE and STACKCNV.EX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un STACKUP and set the options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un the program STACKCNV, specifying the data file you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 as the input file and the default data file (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TACKUP) as the output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CKCNV STACK.DAT STACK.D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the default data file fo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CNV can be used to convert any version 2 data file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- 3.3.  It is not necessary to explicitly convert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o the current format as STACK will try and do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loads the file.  The next time you write the file i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est format.  However you can use STACKCNV to convert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procedure as for version 2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grams around that record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were typed in a list and allow you to recall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key strokes.  The problem with such utilities is tha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gets cluttered up with a 'rubbish' command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gain and you loose track of whether the comm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in the list or has been push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solves this problem by allowing you to open a window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mands are in the list.  You can also copy these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st associated with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has a number of features intended to make it a useful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  Some of the major o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mprehensive command line edit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le name searching to complete the file name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window showing function key definitions and comma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facility to join several commands together into o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und commands can be up to 250 characters long (each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restricted to the DOS limit of 12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left/right scrolling command line to cater for lo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nual or automatic saving of the command/function key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o practical limit to the number of commands saved (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,00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atches some DOS interrupts and can clash with oth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especially keyboard enhancers such as SMARTKEY. 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such utilities there shouldn't be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asked if it is possible to make STACK wor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uch as XTREE that "shell" to DOS to let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answer is a qualified "sometimes". 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actually shell to DOS but instead use their ow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 command string from you then get DOS to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In these situations STACK doesn't get a look i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no way around it.  However setting the always enabled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may work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compatibility between STACK and the standard DOS us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an be achieved by defining F6 as control-Z and us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efine F3 to behave the same as the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belongs to the group of programs called TSRs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.  When you run STACK it loads into your computer and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until you reboot your computer.  To install STACK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files STACK.COM and STACK.DFL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then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 file.  Next time you reboot your comput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into memory and read the definitions in STACK.D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ACK doesn't have to be listed first in your AUTOEXEC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before keyboard enhancers such as SMARTKEY.  If STACK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 try placing it earlier in your AUTOEX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se various aspects of STACK using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UP.  See the section on Customisin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CK is loaded, whenever you type a command STACK cop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before passing it DOS to execute.  You can then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 to move through this list to recall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prompt to modify or re-execute them.  The F3 k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call the previous command to provide compatibility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function.  For more information on this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in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've just typed a command in or recalled it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TACK allows you to move around the command line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o change it.  The "standard" DOS key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EFT and RIGHT Arrows move the cursor left 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ntrol LEFT and RIGHT move left and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HOME moves to the star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ND moves to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keys will scroll the command line left or 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way the "normal" DOS editing keys can be used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SERT turns insert mode on and off.  Insert mode on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lock cursor.  Insert mode defaults to off bu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o on - see the section on Customisin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ELETE deletes the character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ACKSPACE 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ntrol HOME deletes all characters to the left of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ntrol END deletes all characters from the curs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ntrol T deletes from the cursor to the end of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SCAPE will clea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odified a command you can execute it by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feature of STACK is the ability to join sev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to one.  This allows you save disk space (and clut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placing small batch files.  For example suppos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tch file to run your wor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W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MY_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allows you to type this i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MY_WP^WP^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it against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ndy way to use the join function is to save yourself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are logged to the directory C:\WP_GEN and you ha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yping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P MY_BI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lised you were in the wrong directory.  Instead of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, moving to the correct directory and then re-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could press the HOME then INSERT keys and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^CD \WORK^C:\WP MY_BI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^ is the default join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Activat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TACK is only active at the DOS prompt.  Howeve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ities use the same DOS function to get input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does (eg. DEBUG).  If you want STACK to be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se utilities the pressing Control-A will make STA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ime.  This can be reversed by pressing Control-A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can be changed to always be available by defaul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utility.  See the section on Customisin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features of STACK is the ability to ope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ommands that have been previously entered 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Sw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window is displayed then pressing TAB key will ope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st of your previously entered commands. Pressing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ll change the window contents to show the function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ssignments.  Whenever a window is displayed pressing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swap to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4) The window containing the list of previously execu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displayed when the UP or DOWN arrow keys, or the PG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keys, are pressed if the 'automatic open' on movement key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ST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learing the command line pressing the ESCAP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y op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Display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to press TAB each time you wan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you can have STACK automatically display either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returns to the DOS prompt.  Pressing SHIFT-TAB o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CK to always display the Function Key window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a second time will set automatic display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a third time will clear automatic window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4) However SHIFT_TAB cannot be used to alter the se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opens the command window when you use any of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 an automatic window display in this way it will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the next time you reboot your computer.  You can mak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isplay a default using the setup utility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in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utomatic display of a window set you can still use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windows and ESCAPE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d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indow is displayed it will contain a highlight ba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command.  You can move this highlight ba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UP arrow will move the highlight bar up one line.  If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list of commands then the highlight bar will ro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own arrow will move the highlight bar down one line.  If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current stack then the highlight bar will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o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AGE UP will move the highlight bar up one "windows"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ie. if the window height is set at 10 then PAGE 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highlight bar up 9 entries.  If the highlight ba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entry it will not roll around to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AGE DOWN will move the highlight bar down one "windows"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  If the highlight bar reaches the last entry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 around to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se keys if the list of commands/function keys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fit in the window then the contents of the window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window makes it easy to identify and selec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xecute, STACK provides another way to quickl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e-execute or edit.  If you type part of a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earch key STACK will search the previous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definitions to find the first entry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command line up to the cursor.  Press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gain will locate the next entry and so on.  Because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haracters up to the cursor you can move the curs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ches to refine the search.  For example if the 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c:\do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c: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c:\do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ing "dir c:\" and pressing the search key will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 c:\dos /w" with the cursor under the 'd' in "dos"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key again would retrieve "dir c:\data" but if you had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to the 's' in "dos" before pressing the search ke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 c:\dos\b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4) A special situation exists when you define the UP arr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key.  So that STACK can determine when you want to u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when you just want to move to the previous command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many characters are to the left of the cursor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then the UP key moves you to the previous command otherwise i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arch key.  (For this reason when the UP key is selec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key, the cursor is initially position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rather than the 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4) The default search key is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know that the command you want to execute i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function key definitons you can have STACK re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 by typing the first part of the command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ETURN.  STACK will search for a matching entry as abo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one it will be automatically executed.  BE CAREFUL -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the FIRST matching entry it finds, there is n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4) File Nam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 know that the program you want to run or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o has unique spelling but DOS makes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.  The file search key addresses this problem  b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ased on part of the filename.  Suppose you ar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you have only two sub-directories starting with 'work',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kplan and \workdata.ltr.  If you want to change to \workdata.l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\w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the file search key.  STACK will change the displa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\WORK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ile search again would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\WORKDATA.L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uld press ENTER to change directories.  If however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file search again then the last matching ent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what you originally entered, '\wor'.   You coul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something more specific, eg. \workd or \w*.l*.  The use of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haracters is optional, if none are entered then STACK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tched can be restricted to exclude directorie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d Deleting from the 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type a command and press ENTER STACK adds it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  If there is not enough room available to ad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CK will delete one of the earlier commands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mand will be deleted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method of adding commands there are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adding commands to the command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EFT-SHIFT-ENTER (holding down the left hand shift key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) will add the current command line to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IGHT-SHIFT-ENTER will replace the entry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bar with the current command line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unction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for changing the definitions of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simplest method is to move the highlight bar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you want to define or redefine, type in the defini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an empty line) and then press RIGHT-SHIFT-ENT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highlighted function key definition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ype the definition you want on the command line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n or Alt-Fn to copy the command line to the desir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 Ctrl-F1 copies to F1, Ctrl-F2 to F2 and so on while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o Shift-F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Execution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 function key its definition is copi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the definition finished in a carriage return (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&lt;-) then it will be immediately executed.  I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nish with a carriage return then it is not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ill wait for you to type some more and press E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t.  Whether a carriage return is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determined by the insert state when you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If insert is on (block cursor) then n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end of the definition.  If insert is off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- Using STACK as a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ion key definitions can be made quite long and complex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difficult to remember exactly what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will do.  To help with this STACK will let you put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a definition.  This is done by placing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is '#') in the definition, everything u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reated as a label and is not passed to DO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For example the definition for F1 c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  #  cd \windows^win /r excel^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specially useful if you are setting up a comput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enced and non-experienced users.  You can defin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with labels) to start a number of standard programs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splay for function keys.  This way occasi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have a simple menu system to use but experienc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rred from direct access to DOS or the faciliti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an also be used to create a short name to be used instead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o do this add an entry to the list of commands, or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starting with a label and followed by the command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(or recall an existing one to the command line)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.  This will mark the command as an alias which is indic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window being preceded by an asterisk ('*')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by typing the label and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have the 'Delete Least Used' option switched on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see the section on Customising Stack.  Even with this switch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ack becomes full of aliases then STACK will delete ali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oom for ned command lines and function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St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ade the effort to set up all of these function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want to loose them when you turn off your computer.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ree methods of writing the command an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LT-W will write all of the current function key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in STACK to the default file that STACK read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TRL-W will write the current definitions and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inated file.  The name of the file that STACK will write t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tered on the command line or can be set to a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etup utility - see the section on Customisin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Using the setup program you can set STACK to automatical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efinitions to disk whenever a command is enter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modified.  See the section on Customisin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STACK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STACK can read a file of definitions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hen STACK is first loaded it will read a default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usually called STACK.DFL but can be changed or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ing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TRL-R is the reverse of CTRL-W and will read the nomin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isk.  As for CTRL-W the file name can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r fixed using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tac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created by STACK (using Ctrl-W or Alt-W) are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y can be modified using a text editor.  The forma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simple but strict, that is to say if you modify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ditor and get the format wrong STACK will behave unpredic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and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data files consist of at least 21 lines of text each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rriage-return/line-feed pair.  The first line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3.4",  the next 20 lines will be loaded into the function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llowing lines will be loaded into the command list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ust start with a three digit number between 000 and 2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eading 0's.  A value of 251 indicates that the entr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n alias.  To set an entry in the function key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ecute when you press the function key t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line should be the labe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ACK.DAT is included as an example of a typica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modify and load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STACK is a program called STACKUP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colours in STACK's window and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STACK.  When you start STACKUP by default it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for the file STACK.COM to modif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name of STACK.COM or have it stored elsewhere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specify a path and file name on the command lin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UP \DOS\UTIL\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STACKUP to read/modify a file called STK.COM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\DOS\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reported a problem with their screen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CKUP, usually stray characters on the screen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input fields.  If this is a problem then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ACKUP with a "/v" option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UP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STACKUP to use a different method of scree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 terminal and the initial display is unread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ACKUP with the /m option will restrict its output to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TACKUP is started it is simple to use.  A menu ba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bottom line of the screen.  You can select the ite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rrow keys or pressing the capital letter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.  Pressing ENTER will select the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allows you to select the colours STACK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highlight bar.  When selected an example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is displayed.  You can switch between modify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highlight bar using the UP/DOWN arrows and betwe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and background colours by pressing the LEFT/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/CTRL-RIGHT arrows.  When you are satisfied with you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hen pressing ENTER will return you to the mai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4)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Display item will show a screen which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splay options for STACK.  These setting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st of the same editing keys that STACK uses or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rom the menu bar displayed on the bottom line.  Wha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control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SPLAY - allows you to set STACK so that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command stack or function key window when DOS is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(3.4) Automatic open on movement keys (UP, DOWN, PG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) means that if no window is displayed then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s will open the command window as well as perform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(note that 0 will be displayed as a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OP ROW - sets the top row where the window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EFT COLUMN - sets the left column where window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IDTH - allows you to set the width of the window STACK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nalty of a larger window will be that STACK will occup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HEIGHT - allows you to set the number of lines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FLICKER ON CGA DISPLAYS - some early model CGA displays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"snow" when a program writes directly to the screen.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CGA displays and tries to suppress this flicker however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ecessary with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URSOR HEIGHT - on some displays, especially LCD, a norm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hard to see.  This parameter lets you adjust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or non-insert mode, STACK will always try to make th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 ful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4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nfiguration option will display a screen which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most of the defualts for STACK.  These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using most of the same editing keys that STACK 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item from the menu bar displayed on the bottom lin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default settings control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MMANDS IN STACKS - A surprisingly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ll fit into quite a small stack space.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entries being kept for convenienc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it by specifying a smaller stack but this c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long command replacing most of your entri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Specifying an upper limit to the number of commands S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will limit the number of entries to a sensible amou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the size of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ALLOCATED TO STACKS - The number of commands that S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is determined in part by the size of the work area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 size of 1500 to 2000 characters should be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s. The maximum size allowed is 30 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COMMAND TO KEEP - as there is not much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way short commands you can instruct STACK no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horter than thi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DEFAULTS TO ON - if set to "Y" then STACK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ACTS AS UP KEY - switches F3 to act the same as the UP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degree of compatibility with the standard DOS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UTSIDE OF COMMAND LINE - normally STACK will only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Setting this parameter to "Y" will allow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utside of the DOS prompt making it available insi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BUG and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TION - determines the way STACK manipulates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o Sort.  If there isn't enough unused space left when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r define a function key STACK will delete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mmand list and check to see if there is now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nd repeat the process as necessary.  New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t the end of the comm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ve Forward.  When you execute a command that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commands it is moved forward to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. When there is insufficient room to add new entrie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lete entries the same as for the No Sort option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is that the most used commands drift toward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tack and the others drop off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elete Least Used.  When STACK needs to make room for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arches the list of commands to find the least used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it instead of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oth.  This enables both Move Forward and Delete Least Us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IF SEARCH FAILS - Sets STACK to sound a beep if a sear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match (personally I can't stand software that beeps at 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4) FILE SEARCH INCLUDES - Lets you restrict the file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inary files, ordinary files plus system and hidd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iles and directories or all including system and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RI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.  Allows you to enable/disable the search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set the trigger key to either the '+' key,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` (backwards quote) (3.4) or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3.4) SEARCH TRIGGERS.  FILES - Allows you to enable/disab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and set the trigger key to either the '&amp;' key, the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ABEL CHARACTER.  The character you wish to use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eding characters were a label only and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. This can be any printable ASCII character (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character set is not allowed) but you should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use a character that has a special meaning to to DOS, eg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O JOIN COMMANDS.  The character you wish to use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  This can be any printable ASCII character (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character set is not allowed) but you should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use a character that has a special meaning to to DOS, eg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SAVE ON - lets you set STACK to automatically save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definitions whenever a new command is executed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definitions are changed.  Because of the overhea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it is not recommended that auto save on all changes be se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to set auto save on changes to function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NAME FOR DEFAULT STACK DATA - specifies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 file that STACK will read when it is load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o/create when you press ALT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FILE NAME FOR READ/WRITE OF STACK DATA - the fil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trl-W and Ctrl-R commands can either be set permanen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tored inside of STACK or the file name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option tells STACK where to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CONTROL W/R - if you specify that STACK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stored file name for CTRL-W (write data) and CTRL-R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 operations then STACKUP will open a window and ask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- move the cursor to the start of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- move the cursor to the end of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LEFT     - move left one word in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RIGHT    - move RIGHT one word in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- delete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DEL     - deletes the highlighted command or function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- delete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t        - delete from the cursor to the end of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      - delete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     - delete from the cursor to the st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rol/Comm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- select the prece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.4)(Can also be set to search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- select the preceding comman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- select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.4)(can also be set to file search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  - moves the highlight bar up one window'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- moves the highlight bar down one window'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AB     - toggle automatic display of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or the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- switches between windows or opens the window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- clear the command line and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    - finds a command based on first f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   - (3.4) finds a file name based on the first f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w         - write command and function key stacks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used by STACK when it is firs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w        - writes the current command and function key st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named on the command line o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r        - read the command stack and function key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named on the command line o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/shift Fn   - issue the command associated with tha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Alt Fn   - copy the current command to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- concatenate several commands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indicates that all preceding characters wer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    - finds a command based on first f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   - (3.4) finds a file name based on the first f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/Enter        - execute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  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RETURN  - copy the current command 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ed position i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RETURN   - copies the command line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ck (same as Return/Enter but not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ETURN         - search for a command and execute it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        - mark an entry as an alias - indicated by an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at start of entry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accessing file.  Press ESC - STACK displays this messag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read or write a data file but is unable to open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minated file.  If STACK is unable to read the 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en it first loads then it will display this messag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mpty command and function key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ading file.  Press ESC - displayed by if STACK it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ata file into internal format.  This is usually a resul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oo few lines in the data file, ie. less than 2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data file format is incorrect, eg. not every line starts with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data file is corrupted in some other fash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pdate.  Press ESC - displayed by STACK to indica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uccessfully written to the nominated file. 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isplayed if you have set au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 Avail.  Press Esc - while STACK can retain as few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it must always have enough room for 20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.  If you try to add a command or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and STACK cannot make enough room for it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from the command stack then STACK will display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ew entry will not be added.  This messag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f when STACK is first loaded it is unable to lo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key definitions into the space you alloc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ituation STACK will give you empty function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s.  (if STACK is able to load all of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in the file but not all of the commands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p off the end of the comm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Version.  If you try to read a data file cre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version of STACK this message will be display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empty command and function key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that it was about time I gave credit to some of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uggestions have improved STACK or helped me isolate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 Foelsch of Raleigh, NC who helped me track down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mbers of the Canberra C SIG whose many suggestion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Bowles of Columbus, Ohio who helped isolate the repea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in version 2.3 and suggested the F3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al Lebedinsky of Canberra, whose MANY suggestions and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 gave rise to most of the changes in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Pratt of Toronto, Ontario whose suggestions led to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NOT shareware and you are under no obligation to regis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.  However the popularity of STACK has left me with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as it was becoming expensive to send people new version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stop).  So if you would like me to send you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 would ask that you include enough funds to cover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packaging and postage.  If you wish you may regis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STACK in which case I will undertake to automatically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updates to STACK and advise you of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If you wish to register as a user then please send $A2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giving your name, address, which version of STA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nd your preferred media (3.5in, 5.25in, high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).  If you just want the latest version then $A10 should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are writing from outside Australia please add $A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transf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bugs in STACK or would like to discu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it I can be contacted at home on (06) 236 9216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O Box 78, Dickson, Australian Capital Territory, 2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e Berg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