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 Help!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registration details for the Simply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 Disk Vendors, Distributors and Sysop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free and it is not in the public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yright 1990-1994 by Robert E. Pitcher and Simpl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elp! is distributed as shareware which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fore buying it.  Non-registered users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 are permitted to use the program on a trial basis on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e purpose of determining whether or not it mee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 ANY AND ALL other use after a trial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.  Use of non-registered copies o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 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WITH A NON-REGISTERED COPY OF SIMPLY HELP!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IN ANY MANNER.  However,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may be distributed or sold with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ities or additiona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s are listed on the order for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s a licence for the continued use of Simply Help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distribute files you create.  Upon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version with documentation on disk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es.  The registered version has all shareware notice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a phone number which may be use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rint this file or the last page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 registration form and send it along with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eWare.  Payment may be made by cheque, money order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.  Do not send cash unless you use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verseas customers it is preferrable to use a credi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que drawn on a Canadian or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: Credit card orders may be sent by FAX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, to (709) 489-9558.  Please, this is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ly and we cannot send out information.  Print cle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ax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Ware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fitness for a particular purpose.  Simple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arising from the use of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SIMPLE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                                Simply Help!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leted form to:                 Simpl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4 Earle 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AX: (709) 489-9558                Grand Falls-Windsor, 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PRINT)                     Canada  A2B 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.               Description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Simply Help! Professional version  $79.00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Simply Help! Standard version      $45.00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Simply Docs (Created SHDOCS.EXE )  $35.00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&amp; Handling                                  $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Canada and USA add          $5.00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 [ ] - Check    [ ] - Visa     [ ] -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#:   ___________________________   Expiry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ardholder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 Cardholder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Format:  [ ] - 5.25"            [ ] - 3.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: ____________________  FAX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Simply Help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