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i m p l y     H e l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Help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elp!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/ Gener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BM compatible, H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, DEMOS, TSR, VIEWER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HLPxx.ZIP     Where xx represent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version the name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HLP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please use the name SIMHPxxx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- 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elp! v2.0 &lt;ASP&gt;- Create text based hypertext documents.(EXE/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Help! v2.0 &lt;ASP&gt; - Create stand alone EXE/TSR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documents and help systems.  Include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development environment (IDE) for hypertext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 time viewers.  Easy to use with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, dialog boxes, mouse support, on-line help and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with block functions and line drawing.  Modify any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document and instantly "run" it to see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scrolling screens, multiple backgrounds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, special effects and much, much more....  Links can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y screen, print a screen and even run externa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Ware is owned and operated by Robert E. Pitcher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ontact me at any time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. 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                        FAX: (709) 489-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Earle Street                   CIS: 75221,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A2B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Simply Help!, 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distribution only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imply Help! package is defined as containing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file.  If this file 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it are missing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imply Help! package MAY 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stributed as a complete package. 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help with installing the program.  Sysops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ext file for the sole purpose of advertising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don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.  No other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may be charged for the Simply Help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Simply Help! package MAY NOT be sold as part of any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imply Help! package MAY NOT be "rented" or "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f the version you have is over twelve (12) months o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ermission to distribute Simply Help! may be with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ward a copy of any reviews, articles,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 you print or distribute regarding Simply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