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Environment Variable Lister (E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1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id in the debugging of applications that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to spawned programs through the DOS %1 %2 %3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or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       Put ENVAR.EXE in a directory that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in the AUTOEXEC.BAT or put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ENVAR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.... These are DOS environment variables that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argument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et's say you have a batch file called DSZUP.B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 port %2 speed %1 ha slow rz -mrr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find what information the DSZ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, you could edit the batch file (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it)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DSZ port %2 speed %1 ha slow rz -mrr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AR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MPORANT NO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something very important.  Variable number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VAR!!!!  In other words, the order you put the %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ENVAR command line will reflect the order in which 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s them.  If %2 is first, then ENVAR will ident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%1 and so on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AR %3 %4 %1          3 is 1, 4 is 2 and 1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AR %1 %2 %4          1 is 1, 2 is 2 and 4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AR %3 %2 %1          3 is 1, 2 is 2 and 2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AR %4 %1 %5          4 is 1, 1 is 2 and 5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ENVAR is distributed as shareware.  It is not public dom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(Please do not send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via E-Mail on EXEC-PC and Channe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ENVAR PACKAGE IS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is the copyright of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