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Dir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im Olsen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QuickDir, Version 1.3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Jim Olsen SUPER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Di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1993 by Jim Olsen SUPER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im Olsen SUPER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Jim Olsen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QuickDir, Version 1.3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im Olsen</w:t>
      </w:r>
    </w:p>
    <w:p>
      <w:pPr>
        <w:pStyle w:val="PreformattedText"/>
        <w:bidi w:val="0"/>
        <w:jc w:val="left"/>
        <w:rPr/>
      </w:pPr>
      <w:r>
        <w:rPr/>
        <w:tab/>
        <w:t xml:space="preserve">  SUPE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QuickDir, Jim Olsen SUPER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BBS Sysops, User Groups, Computer Clubs, Disk Vendors and</w:t>
      </w:r>
    </w:p>
    <w:p>
      <w:pPr>
        <w:pStyle w:val="PreformattedText"/>
        <w:bidi w:val="0"/>
        <w:jc w:val="left"/>
        <w:rPr/>
      </w:pPr>
      <w:r>
        <w:rPr/>
        <w:tab/>
        <w:t xml:space="preserve">     Distributors, Subscription Services, Disk-of-the-Month Clubs,</w:t>
      </w:r>
    </w:p>
    <w:p>
      <w:pPr>
        <w:pStyle w:val="PreformattedText"/>
        <w:bidi w:val="0"/>
        <w:jc w:val="left"/>
        <w:rPr/>
      </w:pPr>
      <w:r>
        <w:rPr/>
        <w:tab/>
        <w:t xml:space="preserve">     etc., should refer to the VENDOR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Jim Olsen SUPERWARE</w:t>
      </w:r>
    </w:p>
    <w:p>
      <w:pPr>
        <w:pStyle w:val="PreformattedText"/>
        <w:bidi w:val="0"/>
        <w:jc w:val="left"/>
        <w:rPr/>
      </w:pPr>
      <w:r>
        <w:rPr/>
        <w:tab/>
        <w:t xml:space="preserve">  to copy the QuickDir diskette for their own use (for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QuickDir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terial listed in the VENDOR.DOC text file.  If 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listed in the VENDOR.DOC text file, or the VENDOR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QuickDi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ption.  The VENDOR.DOC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QuickDi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uickDi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QuickDir, Version 1.3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QuickDi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Jim Olsen SUPE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Jim Olsen SUPER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QuickDi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52.227-7013 (DFARS 52.227-7013)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Jim Olsen SUPERWARE, PO Box 1291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ugatuck, CT 06770-12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im Olsen</w:t>
      </w:r>
    </w:p>
    <w:p>
      <w:pPr>
        <w:pStyle w:val="PreformattedText"/>
        <w:bidi w:val="0"/>
        <w:jc w:val="left"/>
        <w:rPr/>
      </w:pPr>
      <w:r>
        <w:rPr/>
        <w:tab/>
        <w:t xml:space="preserve">  SUPE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