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ckDir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3, 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 encourage Shareware Vendors, User Groups, On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Bulletin Boards to distribute QuickDir V1.3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- As the sole copyright owner of QuickDir, Jim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ERWARE is NOT limit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hareware version of QuickDir V1.31, by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nline services or User Groups. Non-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s can also distribute QuickDi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ther terms in this document are 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ights are reserved, and will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 you must view this file for eve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- CD ROM producers should forward a sampl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y CD ROM containing QuickDir. This poli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 MANDATORY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- All distributors are required to explain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Shareware. It is NOT FREE Software.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does not explain the Shareware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rictly forbidden from distributing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- The QuickDir executable file must contai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, and F4-Register on the ma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- You MAY NOT distribute any version of Qui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ing 'REGISTERED TO:'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. - You may not charge more than eight (8) U.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a shareware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. - The distribution package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MUST contain these 1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EXE        - QuickDi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DOC        -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.ICO        - Windows QuickDi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HINTS.DOC   - QuickDir Hints and Tip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LIST.EXE    - File Lis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LIST.DOC    - File Lis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ADME.DOC    - Install/New Releas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DORDER.FRM   - QuickDir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LEASE.DOC   - Releas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AD.TXT      - AS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P.TXT       - AS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_ID.DIZ   -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PRWARE.NFO  - Superware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GISTER.DOC 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CENSE.DOC   -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NDOR.DOC    -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UROPE.REG    - (Not Required if US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These files must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Distributors are free to add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vertisements to the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vided there are no more than two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. - These descriptions are used for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Filename: QDIR131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hort description (1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1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Medium description (2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1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 50 DOS Functions, Archive, Dups. A must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Long description (4 L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uickDir V1.31 - Amazing DOS and Archiv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lete File Manager, Archive (2 key unzip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 find utils (Dups,Temp). Over 50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nt Hard Drive Tree Display. Sav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Should you wish to make special distribution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uthor, or to verify this distribution poli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contact hi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Olsen - SUP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ugatuck, CT. 06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ice/Fax: (203) 723 - 0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