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:  SEEJUNK   (SEEJUN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   1.0   July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      Look at unallocated bytes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:  64K,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:     SEEJUNK [/s] filespec...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pec may contain drive and path specifi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wildcards (* and ?).   The optional "/s"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s  that  all  subdirectories  within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als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JUNK illustrates why you should use PRUNE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allocates  disk  space  in  terms  of 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hunks" called clusters.   Few files are exactly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le of the cluster size in length, so the unu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nd of the last cluster may contain sensiti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ion left in the memory of the system used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 or copy the files.   SEEJUNK shows,  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dump format,  the data actually presen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file.  Neither file sizes nor file ti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processed are not affec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DOS I/O is used,  so SEEJUNK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, including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JUNK does open each file for read/write acces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ata is fragile, back it up, just to be su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ever tell when mains powe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3) 683-60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 This product is supplied "as-is".  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are given by Sydex,  nor will Sydex be held liabl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,  either accidental or intentional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dex hereby grants license to freely reproduce and 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provided that no fee is charged for the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fee, not to exceed $10 may be charged to 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tion and distribution of this program.  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ocumentation may not be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use or application of SEEJUNK or its documenta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tutes a violation of copyright and may be subject to 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civil prosec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