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 a special text file  called  ORDER.FRM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ORDER.EXE  which  will  allow your readers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custom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, make an ordinary ASCII file called 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five lines in the file will be prin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 types ORDER at the DOS prompt. Then the read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phone number and required disk siz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remaining lines of text  within  ORDER.FR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 You should be careful to include no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t on a single sheet of 8.5" by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est results with the widest variety of prin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0 character left margin and 10 character right margin 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derstand this program better, try the examp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nother  Company's  ORDER.FRM.   Type  ORDER 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see it work.  Then examine our ORDER.FRM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.  Copy it and change it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now  list ORDER.EXE in the in a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RUN.EXE, HLINK.EXE or  the  other  program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suite, and your users can print an order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st of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 is smart enough to know whether the user'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dy and on-line.  If  not,  it  will  disappea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ing 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unregistered PIECES programs have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