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MAKE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NK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NK  is  for  creating  link  files  to  be  u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,  a program which presents an arrow on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lets the user select the next action tak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by pointing to various items you have  pi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is   how   you   can   design  menus  and  hyper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NK creates a text file containing one  or  mor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line contains 4 numbers followed by a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optional  parameters.  The  4  numbers  outlin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nsitized area." If the user clicks within this  sen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the filename on the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you  must create a picture to use as a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ays to start MAKELINK.EXE.   If  your  menu  pi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 contained  in  a  .PCX  or  .GIF  image,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NK to project this image when it starts.  If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is  created by a combination of PIECE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make a script to make the picture, then  have  that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call MAK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MAKELINK with a .PCX or .GIF imag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prompt, type MAKELINK, followed by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 file which will contain the links,  another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finally,  the  name of the .PCX or .GIF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picture. For the file to contain the lin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any  DOS-legal  filename,  although  names 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COM, .GIF, etc would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MAKELINK directly, make a scri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ically  called  by  RUN.EXE)  which projects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as a line which calls MAKELINK, optionally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 which you want to contain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enter a link filena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a name once MAKELINK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use a new name for the link file, a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, but if you choose the name of a link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exists, you'll be able to edit existing link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lete link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AKELINK starts, you'll  see  a  menu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- For on-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- To create a new link.  You start adding link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select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- To modify  the  position  or  filename  call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 link.  You can move any link, and chang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- To get rid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To view the next link in the file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 at the last link, or if there are no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nothing will happen when NEX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- To view previous links in the  file. 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is selected, you'll see the link previou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being  viewed.   If  you  are  at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if the file is ne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- This will move the menu to the lower left  cor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bar to the bottom, so that if an importa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icture is obscurred, you'll be able to see  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and bar are already at the bottom,  they'll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- To end MAKE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KELINK starts, the top bar shows the first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 are using a short video mode, one with only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 horizontally,  the top bar shows on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executed and optional parameters. 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mode,  it also shows the coordinates of the sen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k file is empty (new), then you will  see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one containing nothing but 4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hown, unless the file is new, will be a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s the actual sensitized area. 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ctangle  for  any  link,  simply select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100-link limit to MAKELINK.  If  you  real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than  100  links per file, you can make two li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mbine them with a word processing program, al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olution is to creat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or modify link files directly if  you 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favorite word processing  or  text  edi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orks  in  standard ASCII mode.  If you hav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you'll find the included NOTEPAD program  do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Here's what you have to know to edit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in a link file contains four numb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and perhap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must start at the leftmost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can  be 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is independent of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re must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 starts  with  4  numbers  separated  by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 coordinates  marking  a  rectangular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easurements are in pixels, ranging  from  0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and left, to full-screen size at the lower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ase  of  16-color  VGA,  for  instance,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would be 639 an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user  clicked  a mouse button or presse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arrow was within the rectangle,  then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i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first  number  represents  the  left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 area. The second number is the top  bound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 is  the right edge boundary and the la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PIECES programs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