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 lists  all the PIECES, and then other produ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.  At the end  is  information  about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Pieces which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- To display any standard .GIF image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- To display any standard .PCX image..........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.EXE - To clear the screen and restore text mode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.EXE - To stall for a number of milliseconds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OR.EXE - To wait until the user presses any key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EXE - To run a series of programs......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EXE - To run programs like a slide show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.EXE - To present a moveable arrow on screen......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LINK.EXE &amp; MAKELINK.EXE - Make a hyperlinking system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.EXE - To run a sequence over and over again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OSK.EXE - For unattended repeating presentations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CH FILES - 4 megabytes of digitized speech.....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.EXE &amp; BUILD.EXE - Writer's Dream.................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EXE - To print an order form (comes with DREAM)...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.EXE - To make an image into a picture puzzle....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TLE.EXE - To a standard font title on a graphic......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ITLE.EXE - Like above, but with any .MMF font.........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EXT.EXE - To display block of text, standard font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TEXT.EXE - Like above, but with any .MMF font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TEXT.EXE - Scrollable text in any graphic image....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.EXE - Fade any VGA image to black.....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FADE.EXE - Granular fade any graphics image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EXE - Play sounds, one line at a time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EXE &amp; MELODY.EXE - Create and playback melodies.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.EXE - Sounds like a ringing telephone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K.EXE - Sounds like "pink"..............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.EXE - Sounds like a machine thinking.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NKLE.EXE - Sounds like "twinkle"........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BIRD.EXE - Sounds like a bird call.....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.EXE - Sort of an "oh-oh" sound.......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OX.EXE - Display text in a nice-looking box........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PE.EXE - Clears screen in color, left to right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ER.EXE - Clears screen in color, top to bottom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.EXE - Clears the screen in color, curtains opening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.EXE - Clears screen in color, curtains closing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OX.EXE - Clears an expanding rectangular area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EBOX.EXE - Clears screen in color, middle to edges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IF.EXE - Determines graphics mode available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- 30 more .MMF font files........................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$364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can be purchased separately, or in tota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PROFESSIONAL - All of above....................$99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Go  to  the  end  of this file to find out about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, our most amaz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IN THAT BOX? - VGA: A pictures and text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s  what's in your computer and how it work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and 384k RAM. $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IN THAT BOX - CGA: Same  as  above,  but  in  high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-chrome graphics for use with CGA, and EGA systems.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LTERNATIVE HEALTH GUIDE: Freeware. This is a pictur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resentation which talks  about  many  subjects 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attitude  and  exercise  to  nutrition  to help u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y, healthy and  long  lives.  Included  are  ma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xation  techniques  for nonmedical pain relief,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  about   nutrition,   and    discussion 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s   with  ourselves,  our  loved  ones,  an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This disk is loaded with information,  and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with a  colorful,  graphics-based  hyper-linked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hard disk, VGA. $4.95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MENU: This is the ultimate graphical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otally free-form, simple &amp; small.  Now you can b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indows, icons, and lightbar menus.  Anything you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, draft or draw will work as a menu image,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.  End users can run applications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s, artists and programmers can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e and display their works in an attractiv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s can organize a computer in a way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st children can start and run favorit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lers can use this program to run a customer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-on demonstration of ass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s can use this program to give employee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 to locate and run programs and files instantly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or VGA. $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ED  SPEECH: A collection of .EXE files which pla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ized speech or sound effects  through  the  ordinary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.  Use them at the DOS prompt, or run the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r  batch  files.   Potential  uses  are  unlim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is  3-3.5"  or  6  5.25"  disks  full  of 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dearchiving digitized  speech  and  sound  effects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Requires  hard  disk,  '286 or better, 8mhz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.  This is the same as mentioned in  the  PIECE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as shareware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 EYESIGHT: 5 computer-driven exercises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on and a pictures &amp; text  tutorial  explaining  how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.    Requires   CGA,  EGA  or  VGA  and  512k  RAM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for laptop LCD screens. $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'S  DREAM:  A  very  special program in which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's writing can be presented to thousands and 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people.   This is an easy-to-use present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ASCII  text  files.   Now  you  can   create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-looking  disk-based  books,  catalo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 which  can  be  distributed  as  shareware,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or otherwise.  No longer do you need a publis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 to  reach  a  huge  audience.   Make  copie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  book   for   the  mere  price  of  blank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 version  4.31  includes  capacity  for  up 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s,  full  mouse  support,  bookmark  feature,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  colors,  and  ability to display .PC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executable  files  from menu. This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kit, but with a few more bits &amp; pieces. 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EDY GENERATOR: Originally  written  for  enter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so much fun it'll entertain you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RETS OF OUR SUCCESS:  This  text  tutorial  tak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 a  successful  shareware copying business and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details.  Learn how to start your own bus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chen table and possibly develop it into  a  small 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is  no  risk,  because  the  investment  requir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ally $0! All you need is any IBM-compatible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o easy, even kids can do it after school. 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quickly,  make the most profit, have the most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all the mistakes.  Find  out  where  to  get  disk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sale  prices.   Find  out  about  the  five ways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including three ways that require no customer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re shipping version 2.30, created in March  1992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even more information, including up to dat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cost charts, info about inexpensive 800 phone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 and cons of Pitney-Bowes mailing equipment, new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isks,  a new user interface, and more. 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. $8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AGE  SALES FOR FUN &amp; PROFIT:  If you have $10  to  inv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would  you put it? Into a money market account?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year you will have a profit of  about  $2.  O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 go  to a garage sale, buy something like a camer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ll  press,  and  consign  it  to  a   second-hand  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 within  2  weeks,  the  store will sell you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ra or drill press  for  $40,  but  keep  $10 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 you  with only $30! Instead of 20% profit in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ave 200% in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tutorial that tells you all  about  buy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second-hand merchandise.  It covers garage sa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er  and  a  seller,  it  covers  consignment,  fle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, psychology of "wheeling and dealing" and  mor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  you   charts   of   current   values  of  second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dise.  For those interested in the additional 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etailing  and  repairing, there is y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as shareware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TE LABEL MANAGER: Easy-to-use database program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of and print mailing lists, disk labels, etc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 zip code sorting, adjustable number of copie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and more.  Works in any IBM-compatible. $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XY-ACETYLENE WELDING TUTORIAL: Learn to become  a  saf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 gas  welder  with  this  pictures &amp; tex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brazing, welding  steel,  aluminum  and  bra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ting steel.  Requires  CGA,  EGA  or  VGA  and  256k 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in high-resolution monochrome. $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 WITH  SHAREWARE:  A  text  tutorial  which   t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 about the business of writing text, pictu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or programs as shareware, and making money!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s shareware.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 WORLD:  Fun  games and lessons to improv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whether your are a beginner or a professional, a k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ult.  All are presented with  a  super-easy-to-us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 includes a colorful pictures  &amp;  text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covers  typing basics as well as some unusual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s.  Also,  there  are  two  games  which  build 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ing Letters is easy yet it appeals to  all  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 of skill.  Trivia Type is more challenging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ntences containing fascinating facts, figures and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 true  stories  which you copy, letter for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ther you go into the game, the faster you must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 sentences.   Trivia  Type is for 1 to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wo or more players, it is guaranteed to  liven  up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ing.  We've  had  beta testers fall out of their c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ghing!  These games are so much fun that you'll be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 without  realizing  you  are  doing  typing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EGA or VGA and 640k RAM. $1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CYCLE  TUNE-UP AND REPAIR: A pictures &amp; text tuto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es everything you need to keep your bicycle in top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lat  tire  repair,  wheel  alignment,  and  b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ailleur  and bearing adjustments. Requires CGA,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56k RAM. $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GUIDE  TO  THE  HOME-OPERATED  BICYCLE  BUSINES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-based book which teaches the whole business of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own  bicycle  business.   Written  by an author with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s experience.  Covers basics such as  how  to  dea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    space,   time,   knowledge,   or money,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nerships, as well as information  necessary  to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-service  glass-front retail bicycle store.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areware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:  A  short  text  tutorial  completely cover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ways to make money at home. Freeware. $4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4:  A  larger,  multimedia  tutorial completely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good ways  to  make  money  at  home.   Little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 cost,  anyone  can  do it!  Requires VGA.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.95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-Draw, version 1.00, May 1993: For Borland/Turbo C/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programmers, this package runs like any other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 except  your  picture  is  recorded  as C 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!  Simply paint sprites, backgrounds,  icon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 of  graphics image, and then incorporate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Includes  full  support   of   Borland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and fonts. $2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3 C Magic, version 1.50, September 1992: For  Turbo/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,  version  1.5  -  3.1  programmers.   Write 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programs, even if  you  are  a  beginner,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of  routines  to  automatically  create  pop-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, dialog boxes, light-bar  menus,  mouse  support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, more. Writing graphics programs is as easy a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2-256 colors, easier file handling and more. Co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 for  beginners  and  extensive  reference 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s.   Available  with  or  without  full  source 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w/o source code. $39.95/$79.9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3 PASCAL MAGIC, version 2.0, October 1992: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6.0  programmers.  Add  this  simple  unit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have pop-up help, dialog, and  menu  box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 a  few  lines of code in text or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ovide mouse support in  your  programs,  eas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  and   writing,   and   much  more.   Also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ion of .CHR and .BGI files into your .EX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ase. This disk comes complete with a very nic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eginning Pascal programmers. Now includes 7 fonts, 2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odes, .PCX file display with a single  line  of 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Borland Turbo Pascal version 6.0.  Available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full source code. Shareware version w/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9.95/$79.9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CAL MAGIC, verion 3.0, For Turbo Pascal  7.0 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use with Turbo Pascal 7.0 (not BP or BPW).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supports SVGA. $39.95/$79.9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MEDICAL  PAIN  RELIEF,  version  2.0:  A  pictures &amp;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  which  teaches  techniques  ranging  from  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age  to  acupressure  to  relieve  minor  aches  &amp; p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&amp; effectively.  Requires CGA, 512k RAM. $1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VOLLEYBALL: A color pictures &amp; text  tutorial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sics  of  volleyball,  and  strategies  for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3,4,5 and 6 players per  side.   Requires  VGA,  512k 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.9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Items  marked with * are also available as share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 Like To Know About Media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$29.95 Multimedia Creatio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-BAS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CHNICAL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DUCATIONAL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ISK-BASED BOOKS &amp;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GRAPHIC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TAIL SOFTWARE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$29.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 Pictures,  Text,  Speech,  Sound Effects,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tion,  and  User  Interaction  in  simple   or 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s  which  run  on  any  standard  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-in  features  include:  complete  drawing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 word  processor  to  create  text in any fo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ound effects library, music composition and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zed  speech  through  the  ordinary PC speak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ster  and  other  sound  card  support,  resolu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Color  CGA  through  256-color  VGA,  .PCX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, store up to 100 pictures on a single  360k 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effects such as curtains, granular fades, and sw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 and  coordinate  display  for precice drawing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-imposing, layering, combining  files,  hook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and  batch  files  into  multimedia 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ext files of unlimited size within graphic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ull screen,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,  with  an  option,  you  can  create  fu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 Magic  comes  with  a  royalty-free,  multi-fac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 program  called MSHOW.EXE, with which en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your presentation screen by screen, forward, back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, and even search for any word or phrase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 or via hyperlinks, in which users ca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on screen  with  mouse-driven  or  arrow-key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  and   be   taken   to   any  location  with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we do it all for $29.95?  Here are  the 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 Magic  is advertised via shareware, so ou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is low and therefore the price to  you  is  low.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 is  an efficient, fully self-contained packag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disk-based  owner's  manual.   Finally,   we 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 immediately  via  first class mail, so no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ted in excess  warehousing/order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  it   is   easy-to-use,   you   can  start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products with Media Magic the first day you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To get your copy, send $29.95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age is free, anywher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pecify if you need 3.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 Magic - Technical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 Magic  requires CGA, Hercules, EGA 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512k RAM.  Supported but NOT  required  are  mouse,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 sound  card and color monitor.  Media Magic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Creation program: MM.EXE, size: 28613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program: MSHOW.EXE, size: 441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: 320 x 480 x 256 XGA, 640 x 480 x 16 VGA, 3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x 256 VGA, 640 x 350 x 16 EGA, 720 x 348 x 2 He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x 200 x 16 EGA 640 x 200 x 2 CGA, 320 x 200 x 4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provided: 10 (total with option: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speaker support: 2 digitized speech systems,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ion, custom sounds, sound effec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Support: All b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ncryption: (yes -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rporate external EXE, BAT &amp; COM program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-choice &amp; true/false test creation (yes 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 encrypted results file on d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 - which presents an on-screen arrow, mova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or arrow/number keys, that  the  user  can 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in picture (icon, text, etc) and be taken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in your pres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ve  Text  -  Any  standard ASCII text file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y picture in any  font  or  color,  and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with mouse or arrow keys, including  search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uto-scroll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-Vector-Graphics  -  You  can  edit  exact 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within your pictures, or the pitch and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, or modify animations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 Mode - which gives the end user a menu 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 advance to next screen, or back up, or  GOTO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for specific  word  or  phrase,  or  AUTOMOD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ttended, self-running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And  Documentation: On-line help with [F1] key, 22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 files  on  disk  callable  from within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"Electronic Owner's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:  Import or create .PCX in all graphics modes, .G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 and  256-color  modes,  ASCII-Vector-Graphic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each available at $29.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megabytes of speech/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-Vector-Graphics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-choice and True/False test creation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media) with on-disk encrypted scores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ent, allows honest, unattended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eff N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.b.a.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