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GRFA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FADE.EXE  is  a  program  from 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FADE will fade any graphics image to a  solid  color 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) with a "granular" fa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GRFADE.EXE  in  a  script  after  a  pictur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and it will rapidly fade to black.  This  work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graphics video modes from CGA and Hercules to Super-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lor  to  which  GRFADE  changes  the  whole 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able.   For  instance, if you  type  GRFADE.EXE 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image will fade to green.  A color char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required is also adjustable.  If  you  type  GRF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a  space,  then  a  color number, another spac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between 0 and 100, the time required for the f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justed. 0 creates a fast fade, and  100  is  very 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 fade  runs  at  various  speeds  on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(486s are much faster than XT's for instance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different video modes (CGA is faster than VGA)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is a good fade speed which looks good on mo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make a very nice effect by using multiple fa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you can fade to light green,  then  fade  ag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, then again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16 and 256 color modes, there are standard numb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16  colors.  These numbers may be modified by .P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 files which may take over  the  color  palette,  bu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 this  chart  is  a  good  place  from  which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ing with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: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 : electr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 :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 :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