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EB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OX.EXE  is  a  program  from  the  kit, 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OX is a screen effect.  After  displaying  an  image,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OX to create an expanding box of solid  color  anyw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  and of any size.  The rate of expans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OX requires 6 integers, separated by spaces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left boundary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top boundary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right boundary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bottom boundary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The color for the expanding box (see char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An  integer  to represent the time requir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The time will run nearly the same on various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differ depending on the video mode and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panding  box.  A  good  number would usuall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0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n  example, if you typed the following lines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cript file, or from within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OSTRICH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OX.EXE 10 20 629 459 4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 picture of an ostrich would  be  shown  by  PGI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red (color #4) expanding box would develop,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ing the area 10 pixels from the left edge of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pixels  from  top,  extending to 629 pixels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and 459 pixels from the bottom. The speed is  20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16  colors  of  16  and  256  color mod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 to the chart below, but may be changed by .PC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GIF that take control of the color 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: royal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: fores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: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: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: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: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: electric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: sk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