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ate: Fri, 19 Jan 90 19:13:44 -0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cjs%cwru@cwjcc.ins.cwru.edu (Christopher J. Seline (CJS@CWRU.CWRU.EDU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prepublication draft of an article on TEMPEST.  I am po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this news group in the hope that it wil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1) stimulate discussion of this issu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2) expose any technical errors in the docum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3) solicit new sources of inform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4) uncover anything I have forgotten to c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ll be unable to monitor the discussions of the article.  Therefore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 your comments to the news group BUT SEND ME A COPY AT THE ADDRES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gotten a number of mail messages about the forma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cle.  Some explanation is in order:  The numbered paragraph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"____________________" on each page are footnotes.  I su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out the document rather than reading it on your C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you in adv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istopher Se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js@cwru.cwru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cjs@cwru.bit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1990 Christopher J. Se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tart Print Jo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ew P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Eavesdropp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the Electromagnetic Eman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f Digital Equip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Laws of Canad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ngland and the United St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is  document is  a 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raft.        The   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ections  are   overvie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 h e y    w i l l     b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ignificantly expand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nex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e in this country, in this generation, are --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stiny rather than choice -- the watchme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alls of world freedom.[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-President John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nne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_____________________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Undelivered  speech  of  President  John  F.  Kennedy, Dall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itizens Council (Nov. 22, 1963) 35-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ew P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 the novel 1984, George Orwell foretold a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individuals had no expectation  of privacy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e monopolized the technology of  spying.  The gover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tched the actions of its subjects from birth to death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could protect himself because  surveillance and cou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rveillance technology was controlled by the gover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note explores  the legal status of  a surveil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chnology  ruefully  known  as  TEMPEST[2].    Using  TEMP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chnology  the  information in  any  digital device 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cepted  and  reconstructed  into   useful  intel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out the  operative ever having to come  near his tar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echnology is  especially useful in the  interce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 stored  in  digital computers  or  display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ter termi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use of TEMPEST is not illegal under the law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ted  States[3],  or  England.    Canada has  specific  la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iminalizing TEMPEST eavesdropping but the  laws do mo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nder surveillance countermeasures than to prevent  TEMP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rveillance.  In  the United  States it is  illegal for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vidual  to  take   effective  counter-measures  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MPEST surveillance.  This  leads to the conundrum that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legal  for individuals and  the government to  inva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vacy of others but illegal for  individuals to take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protect their priva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author would  like to suggest that the  solu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  conundrum   is  straightforward.      Information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_____________________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 TEMPEST  is an  acronym for  Transient Electromagnetic  Pu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manation Standard.   This standard sets forth the official vi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United  States on the amount  of electromagnetic rad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a device may emit without compromising the informatio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ssing.   TEMPEST  is  a defensive  standard; a  devic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orms to this standard is referred to as TEMPEST Cert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United States  government has refused to  declass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ronym  for  devices  used   to  intercept  the  electromagn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of  non-TEMPEST Certified  devices.   For this  no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 devices  and  the  technology  behind  them  will 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erred  to as  TEMPEST;  in  which  case,  TEMPEST  stand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ient Electromagnetic Pulse Surveillance Technolog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 United  States  government refuses  to  release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arding TEMPEST and continues an organized effort to cens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semination of  information  about it.    For example  the  N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cceeded in shutting  down a  Wang Laboratories presentation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MPEST Certified equipment  by classifying  the contents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ech and threatening  to prosecute  the speaker with  reve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lassified information.  [cite coming]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 This  Note  will not  discuses  how  TEMPEST relates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rant Requirement under  the United  States Constitution.  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it discuss the Constitutional exclusion of foreign nat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rom the Warrant Require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ew P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tecting  privacy  under  TEMPEST should  be  made 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ailable;  TEMPEST  Certified equipment  should  be leg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ailable; and organizations possessing  privat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 be  required  by  law  to protect  that 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rough  good  computer security  practices  and the 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MPEST Certified 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. INTELLIGENCE GATH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ying is divided by professionals into two main typ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uman   intelligence   gathering  (HUMINT)   and 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lligence gathering (ELINT).  As  the names imply, HUM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lies   on   human   operatives,   and  ELINT   relies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chnological operatives.   In the past HUMINT  was the 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thod  for collecting intelligence.[4]   The HUMINT ope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 steal  important  papers, observe  troop  and  wea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ments[5],  lure people  into  his confidences  to  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rets,  and   stand  under   the  eavesdrip[6]   of  hou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avesdropping on the occupan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  technology  has progressed,  tasks that  once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y  be  performed  by  humans  have  been  taken  over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chines.  So  it has  been with spying.   Modern  satel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chnology allows troop and weapons movements to be ob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greater  precision and  from greater  distances tha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uman  spy  could ever  hope to  accomplish.   The  thef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uments  and  eavesdropping on  conversations  may now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formed electronically.  This means greater safet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uman operative, whose  only involvement may be  the pl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 the  initial  ELINT  devices.    This  has  led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cendancy of ELINT  over HUMINT  because the placement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_____________________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 HUMINT  has  been  used  by  the   United  States  sinc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volution.   "The necessity  of procuring  good intelligenc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arent &amp;  need not be further urged --  All that remains for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add is, that you keep the  whole matter as secret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 upon Secrecy,  Success depends  in Most  Enterprises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ind, and for  want of it,  they are generally defeated, 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ll planned &amp;  promising a favorable  issue."  Letter of  Geo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shington (Jul. 26, 177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  "... I wish  you to take every possible pains in your pow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 sending  trusty persons  to  Staten  Island in  whom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de,  to  obtain  Intelligence  of  the Enemy's  situation 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s --  what kind of  Troops they are,  and what  Guard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-- their strength &amp; where posted."  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  Eavesdrip is  an Anglo-Saxon  word,  and refers  to the 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verhanging eaves used  to prevent rain  from falling close to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use's foundation.   The eavesdrip  provided "a sheltered 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 one  could hide  to  listen clandestinely  to conver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in the house."   W. MORRIS &amp; M. MORRIS,  MORRIS DICTIONA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D AND PHRASE ORIGINS, 198 (197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ew P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nitoring of ELINT devices may be performed by a technic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o has  no training  in the  art of spying.   The  gath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lligence  may be  processed by  an intelligence  exp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haps  thousands of  miles  away, with  no  need of 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xperienc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LINT has a number of other advantages over HUMIN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 spy is caught his existence could embarrass his emplo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e and he could  be forced into giving up  the ident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his compatriots  or other important information.   By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y nature, a discovered ELINT device (bug)  cannot giv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information; and the ubiquitous  nature of bugs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principle  state  with the  ability  to  plausibly de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wnership or involv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LINT   devices   fall  into   two   broad  catego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espassatory  and  non-trespassatory.   Trespassatory 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ire some type of trespass in order for them to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transmitter  might require  the physical  invasion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rget  premises  for placement,  or  a microphone 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rreptitiously attached  to  the outside  of a  window.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lephone transmitter can  be placed  anywhere on the 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, including at the  central switch.  The trespass 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ther when it is physically attached  to the phone lin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it is  inductive, when placed  in close proximity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one line.   Even microwave  bugs require the  plac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sonator cone within the target premises.[7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n-trespassatory  ELINT  devices  work   by  rece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ectromagnetic radiation (EMR) as  it radiates throug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ether, and do not  require the placement of bugs.  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 intercepting[8] information transmitted  by satell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crowave, and  radio, including mobile  and cellular 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missions.   This information was  purposely trans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 intent that  some intended person or  person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ceive i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n-trespassatory ELINT also includes  the inter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information that  was never  intended to be  trans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electronic devices emit electromagnetic radiation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 the  radiation,  as  with radio  waves,  is  int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mit  information.    Much  of  this  radiation  i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nded to transmit information and is merely incidental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_____________________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.  Pursglove, How  Russian Spy  Radios Work,  RADIO ELECTRON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9-91 (Jan 196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.  Interception  is  an  espionage  term of  art  and 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iated from  its more common usage.   When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cepted, the interceptor  as well  as the intended  recip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eive the information.  Interception when not used as a te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t refers to one person receiving something intended for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se; the intended recipient never receives what he  was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ece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ew P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ever  work  the  target  device  is performing.[9] 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 can be  intercepted  and reconstructed  into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herent  form.    With  current  TEMPEST technology 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sible to  reconstruct  the  contents  of  computer 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  terminal  (VDU)  screens  from  up to  a  kilo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ant[10];  reconstructing  the  contents  of  a  compu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_____________________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.  There are  two types  of emissions,  conducted and  radi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diated  emissions are formed  when components or  cables ac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tennas for transmit the EMR; when radiation is conducted 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bles or other connections but not radiated it is referred to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conducted".  Sources  include cables,  the ground loop, 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ircuit boards, internal  wires, the power  supply to power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upling, the cable to cable coupling, switching transisto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gh-power  amplifiers.    WHITE  &amp;  M. MARDIGUIAN,  EMI 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THODOLOGY AND PROCEDURES,   10.1 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[C]ables  may act  as an  antenna to  transmit the  sig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ly  or  even  both  receive the  signals  and  re-emi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rther away  from the  source equipment.   It  is possibl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bles acting as an  antenna in such a manner could  transm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gnals  much  more  efficiently than  the  equipment  itself...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ilar  effect  may occur  with metal  pipes  such as  tho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mestic water supplies. ...  If an earthing [(grounding)]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 not installed  correctly such  that there  is a  path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ircuit  with a  very high  resistance (for  example  where 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vents  conduction and  is acting  as an  insulator), the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ole earthing  system could well act in  a similar fashion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tenna. ...   [For a  VDU] the strongest  signals, or  harmon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of, are  usually between  60-250 MHz  approximately. 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 however  been  noticeable  exception  of  extremely  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missions  in  the  television bands  and  at  higher frequ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tween 450-800  MHz.  Potts,  Emission Security, 3  COMPUTER L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SECURITY REPORT 27 (198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.  The TEMPEST ELINT operator can distinguish betwee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DUs  in   the   same  room   because   of  the   different   EM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istics of both  homo and heterogeneous units.   "[T]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little comparison  between EMR characteristics  from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arable equipment.   Only if the  [VDU] was made with 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same components  is there  any similarity.   If some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onents have come from a different batch, have been upd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  way,  and  especially   if  they  are   from  a 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ufacturer, then completely different results are obtained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way a  different mark or version of the same [VDU] will e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 signals.   Additionally  because  of the  var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ufacturing standards between counties, two  [VDUs] mad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e  company  but  sourced  from  different counties  will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irely different EMR signal characteristics...From this  it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thought that there is such a jumble of emissions  around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would not be possible to isolate those from any one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urce.  Again, this is not the case.  Most received signals h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ew P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ory or the contents  of its mass storage devices 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licated and must be performed  from a closer distance.[1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construction  of information  via EMR,  a proces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the  United States  government  refuses to  declass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ther  the  exact  technique or  even  its  name[12], i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mited to computers  and digital devices but  is appli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 all devices  that generate  electromagnetic radiation.[1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MPEST is  especially effective  against VDUs  becaus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duce a very high level of EMR.[1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_____________________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 different  line synchronization,  due  to  design, refl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ference or  variation of component  tolerances.  So  tha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 instance  there  are three  different  signals  on the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equency  ...  by  fine  tuning  of  the  RF  receiver,  anten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ipulation  and modification  of  line synchronization, 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sible to lock onto each of the three signals separately an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  the  screen information.    By  similar techniques, 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irely  possible  to discriminate  between individual  ite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quipment in the same room."  Potts, supra note 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 a discussion  of  the TEMPEST  ELINT  threat See 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ory Bank, AMERICAN BANKER 20 (Apr 1 1985); Emissions from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ter Systems  Make Eavesdropping Easy,  Expert Says, AMERI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NKER  1  (Mar  26 1985);  CRT  spying:  a  threat to  corpo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urity, PC WEEK (Mar 10 198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1.  TEMPEST is  concerned  with  the  transient  electromagn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lses formed  by digital  equipment.   All electronic 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diates  EMR  which  may be  reconstructed.    Digital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sses information as 1's and 0's--on's  or off's. 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, digital equipment  gives off pulses  of EMR.  These  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easier to  reconstruct at a  distance than the non-pulse  EM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ven off by  analog equipment.   For a  thorough discussi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diation  problems  of  broadband digital  information  see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litary standard MIL-STD-461   REO2; White supra note 9,   10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2.  See supra note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3.       Of special interest  to ELINT  collectors are EMR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ters,  communications   centers  and  avionics.     Schult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efeating Ivan with TEMPEST, DEFENSE ELECTRONICS 64 (June 1983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4.     The  picture on  a  CRT screen  is  built up  of 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ements  (pixels) organized  in lines  across the  screen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ixels  are made  of material  that fluoresces  when struck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ergy.  The energy is produced by a beam of electrons fir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electron gun  in the back of  the picture tube.   The elec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am scans the screen of the  CRT in a regular repetitive m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the voltage of the beam is high then the pixel it is foc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on  emits  photons and  appears as  a  dot on  the screen. 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ively firing  the gun as  it scans across  the face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T, the pixels form characters on the CRT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ew P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LINT is not limited to  governments.  It is  routin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 by  individuals for  their  own purposes.   Almost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s of ELINT are  available to the individual with 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echnological  expertise or  the money  to hire 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 the  expertise.     Governments   have  attempted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iminalize all use  of ELINT by their  subjects--to 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ivacy of both the government and the pop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I. UNITED STATES L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the United States, Title III of  the Omnibus Stre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Crimes Act of 1968[15] criminalizes trespassatory ELIN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tentional interception  of wire communications.[16] 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iginally  passed,   Title  III   did  not  prohibit   non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_____________________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ixels  glow for  only a  very  short time  and mus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utinely struck by the electron beam  to stay lit.  To  mai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ight output of  all the pixels that are supposed  to be l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lectron beam traverses  the entire CRT screen sixty  tim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ond.   Every time the beam fires it  causes a high voltage EM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mission.  This EMR  can be used  to reconstruct the content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target CRT  screen.   TEMPEST  ELINT  equipment design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nstruct the information synchronizes its  CRT with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T.  First, it uses the EMR to synchronize its electron gu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lectron gun in the target CRT.  Then, when the TEMPEST EL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t detects EMR indicating that the target CRT fired on a pix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EMPEST ELINT  unit fires the electron  gun of its CRT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INT CRT is in perfect synchronism with the target CRT;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rget lights a pixel, a corresponding pixel on the TEMPEST EL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T  is lit.  The exact picture on  the target CRT will appea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EMPEST ELINT  CRT.  Any changes on the target scree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stantly reflected in the TEMPEST ELINT 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MPEST Certified equipment gives off emissions  level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too faint to  be readily detected.  Certification  leve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  out  in   National   Communications  Security  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orandum  5100A   (NACSIM  5100A).    "[E]mission   level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ressed in the time  and frequency domain, broadband or  n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nd  in terms of the frequency domain, and in terms of condu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radiated emissions."  White, supra, note 9,   10.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a  thorough  though purposely  misleading discuss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MPEST ELINT see  Van Eck, Electromagnetic Radiation  from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 units: An Eavesdropping Risk?, 4 Computers &amp; Security 2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98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5.   Pub. L.  No. 90-351,  82 Stat. 197.   The Act  criminal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espassatory  ELINT  by  individuals  as  well  as  govern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gents.  cf.  Katz v. United States, 389 U.S. 347  (1967) (Fou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mendment prohibits surveillance by government not individual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6.  18 U.S.C.   2511(1)(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ew P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espassatory  ELINT,[17] because  courts found  that non-w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unication lacked any expectation of p2IIIrivacy.[18]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ectronic Communications  Privacy  Act  of  1986[19]  a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tle  III  to  include non-wire  communication.    ECPA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cally  designed  to include  electronic  mail,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ter  communications,  and  cellular  telephones.  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omplish  this,  the  expectation  of  privacy   test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iminated.[2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  amended, Title  III  still outlaws  the 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ception of  communications.  The  word "communica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cates  that   someone  is   attempting  to   commun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thing to someone; it  does not refer to the  inadver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mission   of   information.       The   reception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nstruction of emanated transient  electromagnetic 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ETEP), however, is based on  obtaining information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rget does  not  mean to  transmit.   If  the ETEP  i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nded as communication, and  is therefore not trans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a form approaching current communications protocol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can not  be considered communications as  contempl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gress  when  it   amended  Title  III.     Reception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ception, of emanated  transient electromagnetic  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not criminalized by Title III as a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II. ENGLISH L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 England  the  Interception  of  Communications 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85[21] criminalizes the tapping of  communications sent o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_____________________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7.  United States v. Hall,  488 F.2d 193 (9th Cir.  1973) (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legislative history  indicating Congress  intended the ac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 radio-telephone conversations).  Further,  Title III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iminalized  the interception  of  "aural" communications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xcluded all forms of computer communicati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8.  Willamette  Subscription Television  v.  Cawood, 580  F.Su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164 (D. Or. 1984) (non-wire communications lacks any expec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privac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9.  Pub. L. No. 99-508, 100 Stat. 1848 (codified at 18 U.S.C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510-710) [hereinafter ECPA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0.  18 U.S.C.   2511(1)(a) criminalizes the interception of "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re,  oral  or electronic  communication"  without regard 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ectation of priva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1.  Interception of Communications Act 1985,  Long Title, An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make new provision for and in connection with the inter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 communications  sent   by  post   or  by   means  of  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lecommunications  systems  and  to  amend  section  45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lecommunications Act 198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ew P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blic  telecommunications  lines.[22]   The  intercep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unications on  a telecommunication line  can take 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a physical tap on the line, or the passive inter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microwave or  satellite links.[23]  These  forms of pa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ception  differ  from TEMPEST  ELINT  because 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cepting   intended    communication;   TEMPEST    EL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cepts unintended  communication.  Eavesdropping 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manations  of  computers does  not  in any  way  compo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pping a telecommunication line and therefore falls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cope of the statute.[24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V. CANADIAN L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nada has taken direct steps to limit eavesdropp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ters.    The Canadian  Criminal  Amendment Act  of 19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_____________________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2.  Interception of Communications Act 1985    1, Prohibi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ce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1) Subject to the  following provisions of this section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erson who  intentionally intercepts a communication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urse of its  transmission by post or by  means of a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lecommunications system shall be guilty  of an offe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able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a) on summary  conviction, to a fine not excee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atutory maximu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b) on conviction on indictment,  to imprisonmen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erm not exceeding two years or to a fine or to bo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3.  Tapping  (aka  trespassatory eavesdropping)  is  patent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olation  of the statute.  "The  offense created by section 1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terception of Communications Act 1985 covers those fo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vesdropping on computer communications  which involve "tapp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wires along  which messages  are being passed.   One 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 may  arise,  however,  is  the  question  of  wheth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unication in question  was intercepted in  the course of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mission by  means of a public telecommunications system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technically possible  to intercept a communication  at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ges in its transmission,  and it may be a question  of fa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ide the stage  at which it enters the "public" realm.  THE L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MMISSION,WORKING PAPER NO. 110: COMPUTER MISUSE,  3.30 (1988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4.  "There are  also forms of  eavesdropping which the  Ac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cover.  For  example. eavesdropping on a V.D.U.  [refer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 this text as a CRT] screen  by monitoring the radiation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surrounds it  in order to  display whatever appears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gitimate  user's  screen on  the  eavesdropper's screen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ivity would not  seem to  constitute any criminal  offence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AW COMMISSION, WORKING PAPER NO. 110: COMPUTER MISUSE,  3.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98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ew P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iminalized indirect access  to a computer service.[25]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c reference  to an  "electromagnetic device"  cl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ws the intent  of the legislature  to include the us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MPEST ELINT equipment within the ambit of the legis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limitation of obtaining "any computer service"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ad to  some confusion.   The Canadian legislature  h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de  it  clear  whether  "computer  service"  refers  to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ter  service  bureau  or  merely   the  services  o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ter.    If  the  Canadians  had  meant  access  to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ter,  why  did they  refer  to any  "computer servic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  is   especially   confusing   considering   the  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compassing language  of (b)  'any function  of a 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ven   if   the   Canadian   legislation   criminal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vesdropping  on  all  computers,  it  does not  solv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blem  of  protecting  the privacy  of  information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  of  criminal law  is  to control  crime.[26]   Me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ing  TEMPEST  ELINT  illegal will  not  control  its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, because  it  is an  inherently  passive crime 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ossible to detect and hence punish.  Second, making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 of  eavesdropping  illegal without  taking a  pro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nce  in  controlling  compromising emanations  giv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blic a false sense of security.   Third, criminaliz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session of a TEMPEST ELINT  device prevents public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earch into countermeasures.   Finally,  the law will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vent eavesdropping on private information held in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ters unless  disincentives are given for compan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not take sufficient precautions against eavesdropp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ple, more common, information crimes.[27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_____________________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5.   301.2(1) of the  Canadian criminal code states  that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 without color of 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a) obtains, directly or indirectly, any computer serv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b)  by  means  of  an  electromagnetic  ...   or  other  dev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cepts  or  causes  to  be  intercepted, either  directly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rectly, any function of  a computer system ... [is  guil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indictable offence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6.  UNITED   STATES   SENTENCING   COMM'N,  FEDERAL   SENTE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UIDELINES MANUAL (1988) (Principles  Governing the Redraf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Preliminary Guidelines "g." (at an unknown page)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7.  There has been great debate over  what exactly is a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ime.    There  are  several  schools  of  thought.    The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ticulate school, and the one to  which the author adheres ho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 the category  computer crime  should be  limited to  cr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ed against computers; for example, a terrorist destroy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ter  with explosives would fall into  this category.  Cr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ch as  putting  ghost  employees  on  a  payroll  computer 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ew Pag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.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MPEST ELINT  is passive.   The  computer or 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manates  compromising radiation which is intercep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MPEST device  and reconstructed  into useful 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like conventional  ELINT there  is no  need to  phys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espass or even come near the target.  Eavesdropping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formed from a nearby office or even a van parked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sonable distance.   This means  that there is  no clas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ene of the crime; and little or  no chance of the cri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eing discovered in the act.[28]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the crime is discovered it will be ancillary to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 investigation.    For example,  if  an  individu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vestigated for insider  trading a search of  his resi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yield a TEMPEST ELINT device.   The device would ex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 the defendant was obtaining  insider information;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s the insider trading, not the  device, that gave aw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 is  especially  true  for illegal  TEMPEST  EL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formed by the state.  Unless the perpetrators are  ca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act  there is  little evidence  of their  spying.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espassatory bug can be detected and located; further,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und it provides tangible evidence that a crime took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TEMPEST ELINT device by its inherent passive nature le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hing to detect.   Since the government is less  like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it an ancillary crime which might be detected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y small chance  that the spying will  ever be discov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only way to  prevent eavesdropping is  to encoura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of  countermeasures: TEMPEST  Certified[29] computer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_____________________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lecting their pay are merely  age-old accounting frauds;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fraud involves a computer because  the records are kept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ter.  The  computer is merely ancillary to  the crim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s been mislabeled  computer crime and should merely be re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as a fraud perpetrated with  the aid of a computer.  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are information  crimes.  These  are crimes related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loining or  alteration of information.  These  crimes ar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on and more profitable due to  the computer's ability to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access great amounts of information.   TEMPEST ELINT can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categorized as a information cr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8.  Compare, for  example, the  Watergate breakin  in whic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rglars  were discovered  when they  returned to  move  a poo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ced spread spectrum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9.  TEMPEST Certified refers  to the  equipment having passe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sting and  emanations regime specified  in NACSIM 5100A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assified document sets forth the emanations levels that the N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lieves digital equipment can give  off without compromi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it  is processing.   TEMPEST  Certified equipmen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oretically secure against TEMPEST eavesdroppin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ew P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mi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merely making  TEMPEST ELINT  illegal the public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ven the  false impression  of security;  they lulled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lieving  the  problem  has been  solved.    Making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ions illegal does not prevent them  from occurring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 especially  true  for  a  TEMPEST  ELINT  because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etectable.  Punishment is an empty  threat if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ce of being  detected; without detection there can b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rehension and conviction.   The only way  to preven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ity  from eavesdropping  on  one's  computer or 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minal is  for the equipment not to  give off comprom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manation; it must be TEMPEST Cert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United  States can solve  this problem by  tak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active  stance on compromising  emanations.  The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itute of Standards and Technology  (NIST[30]) is in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 setting  forth standards  of  computer security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vate  sector.   NIST  is  also charged  with  doing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earch to advance the art of computer security. 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IST does not discuss TEMPEST with  the private sector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vacy's sake,  this policy must be changed  to a pro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.  The NIST should publicize  the TEMPEST ELINT thre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ter  security and  should set  up a  rating system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  of  emanations  produced   by  computer  equipment.[3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rther,  legislation  should  be  enacted  to  requir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beling  of  all computer  equipment    with  its level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manations and whether it is TEMPEST Certified.  Only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blic  knows of the  problem can it begin  to take step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lv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tle III makes  possession of a surveillance  devi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ime,  unless  it   is  produced  under  contract 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vernment.  This means that  research into surveilla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unter-surveillance   equipment   is  monopolized  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vernment and a  few companies working under  contrac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_____________________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CSIM 5100A is  classified, as are all  details of TEMP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 obtain  access to  it, contractor  must  prove that 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mand within  the government for the specific  type of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intend to  certify.  Since  the standard is classified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actors can not sell the equipment to non-secure govern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gencies or the public.  This prevents reverse engineer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ndard  for its physical  embodiment, the  Certified 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 preventing  the   private  sector  from  owning   this  an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vesdropping equipment,  the NSA has  effectively prevente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m from protecting the information in their compu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0.  Previously the Bureau of Standards.   The NIST is a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Commerce Depart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1.  In this case computer equipment would include all periph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ter equipment.  There is no use is using a TEMPEST Cer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ter if the printer or the modem are not Cert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ew P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overnment.   If TEMPEST eavesdropping  is criminaliz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possession of TEMPEST ELINT equipment will be crim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fortunately,this  does  not  solve the  problem.   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MPEST ELINT  equipment is easy  to make.   For just 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llars  many  older  television  sets  can be  modifi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eive and  reconstruct  EMR.    For less  than  a  hund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llars a more  sophisticated TEMPEST ELINT receiver 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duced[32]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 problem  with  criminalizing  the  possession 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MPEST ELINT equipment is  not just that the law 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ttle effect on the use of such equipment, but that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a  negative effect  on counter-measures  research.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ccessfully   design   counter-measures  to   a 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rveillance  technique  it  is  vital  to have  a 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mpirical  understanding   of  how  that   technique 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out  the right  to  legally manufacture  a  surveil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vice there is no possible way for a researcher to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nowledge to  produce an effective  counter-measures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 is  axiomatic:  without  a  surveillance device, 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mpossible to test a counter-measures devic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number of  companies produce  devices to measur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manations from electrical equipment.  Some of these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 specifically   designed  for   bench  marking   TEMP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rtified equipment.  This does not  solve the proble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estion  arises:  how   much  radiation  at   a 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equency  is compromising?  The  current answer is to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_____________________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2.  The  NSA  has tried  to  limit the  availability  of TEMP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to prevent the spread of the de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a discussion of the  First Amendment and prior re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, e.g. The United  States of America v. Progressive,  Inc. 4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.Supp 990 (1979, WD Wis.)(magazine intended to publish pla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clear  weapon; prior  restraint injunction  issued),  reh. 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ted States v. Progressive  Inc. 486 F.Supp 5 (1979,  WD Wis.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tion  den  Morland  v. Sprecher  443  US  709 (1979)(mandamu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tion denied  United States  v. Progressive,  Inc. 5  Media L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979, 7th Cir.), dismd. without op. U.S. v. Progressive, Inc 6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.2d 819 (1979, 7th Cir.); New York Times, Co. v.  United St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03  U.S.  713 (1971)(per  curium)(Pentagon Papers  case: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th prior  restraint standard  which government  was unabl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et); T.  EMERSON, THE SYSTEM  OF FREEDOM OF  EXPRESSION (197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lance  Between Scientific  Freedom  and  NAtional Security,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URIMETRICS  J. 1  (1982)(current  laws and  regulations lim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ientific and  technical expression exceed the  legitimate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national security); Hon. M.  Feldman, Why the First  Amend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not Incompatible  with National Security, HERITAGE  FOUN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ORTS (Jan.  14, 1987).  Compare Bork,  Neutral Principle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First Amendment Problems,  47 IND. L. J. 1  (First Amend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lies only to  political speech); G.  Lewy, Can Democracy 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rets, 26  POLICY REVIEW 17  (1983)(endorsing draconian secre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ws mirroring the English syst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ew P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NACSIM  5100A.   This document  specifies the  ema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s suitable  for Certification.   The  document is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ailable  to United  States  contractors having  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urity  clearance  and  an  ongoing  contract  to 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MPEST Certified computers  for the  government.   Fur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rrect levels are specified by the NSA and there 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urance that, while these levels are sufficient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vesdropping by unfriendly operatives,  equipment cer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er NACSIM  5100A will have  levels low enough 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vesdropping by the NSA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 accessibility  of  supposedly  correct  ema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s  does  not solve  the  problem of  preventing TEMP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vesdropping.     Access   to  NACSIM   5100A   limit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ufacturer to selling the equipment  only to United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vernmental  agencies  with  the  need  to  process  sec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.[33]  Without  the right to possess  TEMPEST EL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quipment  manufacturers  who  wish to  sell  to 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tor cannot determine what a  safe level of emanations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rther  those  manufacturers with  access  to  NACSIM 510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 want  to  verify that  the  levels  set  out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ument are, in  fact, low enough to  prevent inter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out an actual  eavesdropping device with which  to t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  manufacturer  will   be   able  to   produce  genuin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compromising 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ven if the  laws allow ownership of  TEMPEST Cer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quipment by the public, and even  if the public is in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 TEMPEST's   threat  to  privacy,   individuals' 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will not necessarily  by protected.  Individ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 choose to  protect their  own information on  thei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ters.  Companies  may choose  whether to protect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wn  private  information.    But  companies that  hol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vate information of  individuals must  be forced to 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eps to protect tha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 England  the  Data  Protection  Act 1984[34]  imp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nctions   against   anyone   who   stores   the  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[35] on  a computer  and fails  to take  reaso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_____________________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3.  For  example, the  NSA has  just recently  allowed the  Dr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forcement Agency (DEA) to  purchase TEMPEST Certified 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quipment.    The DEA  wanted  secure computer  equipment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althy  drug   lords  had   were  using   TEMPEST  eavesdro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4.  An  Act  to  regulate  the  use of  automatically 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relating to individuals and the provision of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respect of such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Data Protection Act 1984, Long Ti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5.  "Personal data"  means data consisting  of informat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lates to a  living individual who  can be identified from  t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ew P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asures to prevent disclosure of that information.  The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dates  that  personal  data  may  not  be  stored 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ter  unless  the  computer bureau  or  data  user[36]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ed under the  act.[37]    This provides for a 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ry  and  the tracking  of  which companies  or per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ntain databases of personal information.   Data us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reaux must  demonstrate a  need and  purpose behind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session of personal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act  provides tort  remedies to  any person  wh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maged by disclosure  of the  personal data.[38]   Reaso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re to  prevent the  disclosure  is a  defense.[39]  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_____________________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(or from that and other information in the pos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data user), including any  expression of opin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vidual but not any  indication of the intentions of 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 in respect of that individ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Data Protection Act 1984   1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6.  "Data user" means  a person  who holds data,  and a  per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Holds" data if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a) the data form part of a collection of  data proc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ended to be  processed by or on behalf  of that pers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ntioned in  subsection (2) above; [subsection  (2)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data"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b) that person (either  alone or jointly or in  comm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ther persons)  controls the  contents and  use of 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rised in the collection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c) the data are in the form in which  they have been o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ended to be processed as mentioned in paragraph (a)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 (though not  for the time being  in that form) in  a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o which they have been converted after being so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 with  a  view  to  being  further  so  processed  o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bsequent occa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Data Protection Act   1(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7.  Data Protection Act 1984,   4,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8.  An individual who is the subject of personal data held 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user... and who  suffers damage by reason of  (1)(c) ..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closure of the  data, or  access having been  obtained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without  such authority as  aforesaid shall  be entitl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ensation from  the data  user... for any  distress whic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vidual has  suffered  by  reason of  the  ...  disclosure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Data Protection Act 1984   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9.  ... it shall  be a defense to  prove that ... the  dat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  had  taken  such  care  as  in  all  the  circumstances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sonably required  to prevent  the... disclosure  or acces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es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a Protection Act 1984   23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ew P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urts  have not yet  ruled what level  of computer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asures  constitute  reasonable  care.     Consider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gnitude of invasion possible with  TEMPEST ELINT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 clear  by now  that  failure  to use  TEMPEST  Cer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quipment is prima facie unreasonable c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Remedies section of the  act provides incentiv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 entities to provide  successful protection  of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from disclosure  or illicit access.  Failure to 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ata will  result in monetary loss.  This  may be lo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from the economic efficiency  viewpoint as alloc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st  of  disclosure the  persons  most able  to  bea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sts, and also most able to prevent disclosure.  Data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 store   personal  data  would  use  TEMPEST  Cer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quipment as part of their computer security plan, thw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ould-be eavesdroppe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Data Protection  Act 1984  allocates risk to 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o can  bear it best and provides  an incentive for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ep other  individuals' data private.   This act 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opted by the United States as part of a full-spectrum 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ombat TEMPEST eavesdropping.  Data users are in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on  to  prevent  disclosure  through  proper 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urity.    Only by  making  them  liable for  failure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urity can we begin to rein in TEMPEST EL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V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commend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 not  criminalize TEMPEST ELINT.   Most cri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MPEST ELINT would aid, such a insider trading, ar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llegal; the current laws are adequ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 National Institute of  Standards and 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immediately begin  a program  to educate the 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tor about TEMPEST.  Only if  individuals are awa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reat  can  they  take  appropriate precautions  or 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ther any precautions are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egislation  should  be   enacted  to  require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ectronic  equipment to  prominently display  its level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manations  and  whether  it  is   TEMPEST  Certified. 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viduals are to choose to protect themselves they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le  to  make  a  informed   decision  regarding  how 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tection is en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EMPEST  Certified equipment  should be availabl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ivate  sector.   The current  ban on  selling to 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vernmental  agencies  prevents  individuals  who  ne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tect information from having the technology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ossession of  TEMPEST ELINT equipment should 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de  illegal.   The  inherently  passive nature  and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ign  of  TEMPEST ELINT  equipment  means that  making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session illegal  will not deter  crime; the units 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sily manufactured and are impossible  to detect.  Lim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ir   availability   serves   only   to   monopolize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untermeasures research, information, and equipmen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vernment;   this   prevents   the  testing,   design  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ew P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ufacture of counter-measures by the private s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egislation mirroring  England's Data Protection 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84 should be  enacted.  Preventing disclosure  of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 can  only be  accomplished  by giving  those compan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lding the data a reason to protect  it.  If data us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ld liable for  their failure  to take reasonable 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cautions they  will  begin to  take  reasonable 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cautions,  including   the  use   of  TEMPEST   Cer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  a  t  a       K  o  n  t  r  o  l      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 e l c o ' s    S h a k e     i n    f e a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   8   1   8     5   5   8     5   6   3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 O N T R O L         T E A M         U S H 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 P/H/A's, VR Research, Nanotechnologies, Hardware Hacking 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 Advertisment added using -=Bad Ad=- 1.91 by Troed/Sync. BBS: +46-451-91002 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