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Reference for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2.7 (10/94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4, 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Data Tool, PDT and Pro~Formanc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Start with START.DOC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comes with TWO manuals.  Begin by reading Start.Do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t explains how to INSTALL, RUN, CUSTOMIZE and EXPERIME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th PDT.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ce you've properly installed PDT and gotten familia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with it, refer to this command reference manual whic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s descriptions of all of PDT's options.  But becau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offers on-line help for EVERY option, you man nev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or rarely) have to consult this command reference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SO NOTE:  If your printer CAN'T print the lines an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oxes in this manual, BEFORE you print this, read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ction in Start.Doc on using Translate.Exe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PDT.  We're confident that it will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dispensible to you as it has to us.  PDT is so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anyone will find it of value.  And programmers, or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orks with data files, will find it a vit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ggestions, comments or questions, pleas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sitate to call or write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 W. Smetana              (415) 863 - 05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~Formance              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:  Begin with Start.Doc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arted here, STOP!  Read Start.Do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comes with TWO manuals.  PLEASE read Start.Doc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fore you can run PDT, you must install it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BE SURE to read Start.Doc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so be sure to read the section in Start.Doc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s how to run PDT, get help and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Start.Doc has a section with examples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installed PDT, we strongly urge you to run PD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 the examples.  Once you see many of PD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in action, this technical reference manual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Sections of This Reference Gui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describes, in detail, each of PDT's options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o this point, you've should have already read Star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ed PDT.  PDT may not run if it's installed im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please follow the steps in Start.Doc to install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installed PDT we strongly recommend you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section in Start.Doc.  It's much easier to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derstand PDT with pictures than with words.  So,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we'll ask you to run PDT and open the sample files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If you follow the step-by-step examples, you'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ajor features in action.  When you're done,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may make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ference guide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Append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 I:  Creating Structure Files with Edi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 II:  Helpful Tips; Salvag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III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: 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nu; Opening Files; the File List ....... 1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Files; Creating/Deleting/Renaming ..... 1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(concatenating) Files ............... 1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File Sizes ........................... 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ing Files: EBCDIC/ASCII-ASCII/EBCDIC...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enu; Editing Numeric Fields .............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Menu; Search &amp; Replace .................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Menu; Marking Blocks .................... 1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Up Columns ............................. 1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Sequence Numbers to Columns ............ 1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Blocks:  Overwrite or Insert .......... 1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Blocks ............................... 1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ing or Exporting Blocks ................... 1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Spaces or Records ................... 1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/Shrinking Columns; Updating Headers .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 Command Refere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 Menu; Specifying Header Lengths ........ 1.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Record Lengths ..................... 1.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&amp; F10:  Changing Records Lengths by 1 ...... 1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ing dBase Structure ....................... 1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eld Names ........................ 1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tructure ............................... 1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or Editing Field Structures .......... 1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or Reading File Structures .............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Menu; Jump ............................ 1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chronizing 2 or More File Windows .......... 1.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:  By Percent or Byte, or to a Record ..... 1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t ................................... 1.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EBCDIC files in ASCII Mode ............... 1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View Mode, Calculator; Configure;  ....... 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Menu ..................................... 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Structure Files with Editors ............. A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Tips ...................................... A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 .................................... A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: 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PDT's Menu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ps, Hints and Uniqu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Doc describes how to run PDT, get help, select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You should read that before reading this. 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each of PDT's menus and options.  Please pay parti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 attention to the TIPS &amp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a file             (ctrl-O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active window     (ctrl-C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PDT to DOS                           ctrl-X;  File/Ex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ing the last option first, press ctrl-X to quit PDT. 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any files you've opened (so you needn't close them se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ly).  And if you changed any structure file, PDT will as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en a File                               ctrl-O;  File/Op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O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ull down the file menu (alt-F), make sur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(Open a New File/Window)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1 - 4 file windows at a time.  If you have 4 w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s open and ask to open another one, PDT tells you it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any more.  Close a window THEN press ctrl-O to open anoth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k to open a file, PDT displays a "file list window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irectory�&gt;��\PDT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..           &lt;DIR&gt;      11-18-95 ...D.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��&gt;�    PDT      DIR &lt;DIR&gt;      01-01-95 ...D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PDT      DOC    200,000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��&gt;�    SAMPLE_1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    SAMPLE_2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Ĵ Alt-(drive letter) = Change Drives ���Ŀ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rives�&gt;��A: B: C: D: E: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�&gt;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il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 file name.  (Click Left on the sha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croll bar, if necessary, to scroll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own or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first letter of the file you want to 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DT highlights the file you want, press &lt;cr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it.  If two or more files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, press the letter a few times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want to ope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(Down, Up, PgDn, PgUp,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me) until the file you wan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ile list window above shows two directories (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d by "&lt;DIR&gt;").  Directory names are always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file names, press ctrl-S (shown as ^S above).  PD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sk you how you want the list s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  <w:t>Ŀ  Press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t Files by:                    �  (N) to sort by NAME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�  </w:t>
      </w:r>
      <w:r>
        <w:rPr/>
        <w:t>(E) to sort by EXTENS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N)ame (E)xt (S)ize (D)ate (A)ttr �  (S) to sort by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  </w:t>
      </w:r>
      <w:r>
        <w:rPr/>
        <w:t>(D) to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A) to sort b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hidden, read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ystem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ask to open a file, the "active direc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he directory you were in when you ran PDT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, the top of the file list window shows we'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called "\PDT."  In the "Change Drives"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ndow, we'd also see that "C:" was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we're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rectories appear in the file window with "&lt;DIR&gt;" b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  To select a directory, highlight on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.  Select "..   &lt;DIR&gt;" to move back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"." (the period) to move to the root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Driv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[drive letter].  For example, in the window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T shows us we have 5 disk drives:  A - E.  For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, say, drive A:, we'd pres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File                             ctrl-C;  File/Clo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lect Clos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2 or more files open, PDT will re-draw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to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reate Files or Directories          File/Cre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file or directory, select Create File or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rom the File menu.  Then just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r directory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Rename, Delete, Copy            File/Rename/etc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, delete or copy a file, select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e menu.  PDT will display its normal fil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Select a file.  If you asked to copy it or rename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ask you to type in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ombine Files                       File/Combi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werful option lets you combine (concatenate) 1-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Combine Fil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's normal file window will appear.  Beneath it,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lso appears which ask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a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n select up to 5 more files to add to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&lt;Esc&gt; when you're done selecting files to add. 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sks if you want to proceed.  Press &lt;Y&gt;es or &lt;N&gt;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"main" file WILL be altered:  the other files you chose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ll be added (concatenated) to the end of it.  These other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 won't be altered.  To combine more than 6 files, just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peat this process.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ptions:  Change File Size                File/Change S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y powerful option lets you change a file's siz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pand files -- to reserve space for data you plan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uncate files -- which is a very fast way to delete doz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ndreds or millions of records in one, simp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size of a file, first open it in PDT (ctrl-O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Change File Size from the File menu.  PDT then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w many bytes the file should have; enter 0-999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may be UNABLE to undo this, even using file-recovery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ols!  And setting the file size to 0 destroys the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truncating a file, it might help to move the cursor to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nd of the last record you want to keep.  At the bottom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 the screen, notice the value of DEPTH: showing where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re in the file. ADD 1 to the number you see, then enter it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Files:  EBCDIC/ASCII                 File/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offers two options to translate EBCDIC files to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or vice versa.  This is especially handy if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an EBCDIC file from, say, an IBM mainframe and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iew and edit it.  You can translate it to ASCII, edit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ranslate it from ASCII-to-EBCDIC and send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  Press alt-F (File Menu).  Select either "Transl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-to-ASCII" or "Translate: ASCII-to-EBCDIC."  Then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e list window, choose a file and confir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Options - View EBCDIC in ASCII.  The "Transl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File menu re-writes the file.  The "View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SCII" option does NOT change the file.  It simply tells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EBCDIC fi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Translate" can be used to "encrypt" files.  Either option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used 1-3 times?) can help protect files from prying eyes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While PDT DOES correctly translate EBCDIC character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ASCII and back again, this version does NOT translate the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alues of EBCDIC packed binary fields.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is OFF         (ctrl-E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Numeric Field  (F6)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On/Off                            ctrl-E;  Edit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e:  Options/Configure -- to turn Edit Mode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turn edit mode on by default, it will be OFF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files.  To change anything in files, you must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ON.  To do so, press ctrl-E, or selec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Edit menu.  Do the same to turn Edi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 mode is ON, "E" will blink on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.  If Edit mode is OFF, this area is blank.  Reme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 mode is ON, changes are IMMEDIATELY saved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ͻ       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Edit is  �             Edit i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ON     �          � 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</w:t>
      </w:r>
      <w:r>
        <w:rPr/>
        <w:t>ͼ         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Numeric Field                      F6;  Edit/Edit Numer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specially useful to edi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packed binary" form.  But, you can press F6 to edi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up to 26 columns wide.  If you press F6 when your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eld wider than 26 columns, an error messag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cked binary" refers to the way numeric data is often sto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n fewer columns than would be needed to stor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in character or text format.  NOTE:  Since EBCDI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numeric fields in a unique format, in this version of P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6 option may NOT be used with EBCDIC files.  ALSO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s store numeric fields in charac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move the cursor to an Integer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ice that its value (beside "Value:"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 is 8,562.  You want to change 8,562 to 10,5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, since 8,562 is a 2-byte integer, it's stored as "r!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at would you enter for 10,862?  You don't have to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Just press F6 and type in 10862.  When you press &lt;cr&gt;,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s the appropriate value -- "n*"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earch     (ctrl-S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place    (ctrl-R)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S to search for, or ctrl-R to replace something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earch for or replace from 1 to about 75 character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ess ctrl-S or ctrl-R, a window like thi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lt- ^(D)irection  Yes(I)gnore Case  No(B)lock Only  (F7) ASCII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for:  (F1 = Help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place with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haracter or phrase to search for and press &lt;cr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ctrl-R (Replace), enter the replacement character or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cr&gt; again.  While entering either phrase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to tell PDT which Direction to search:  Up (above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ursor is in the file) or Down (below the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alt-D, the arrow beside (D)ir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om pointing up or down to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to tell PDT to Ignore case.  If you say "Ignore case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ll find the phrase regardless of how it's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to say "search just the Block I mar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to enter any ASCII character from 0-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, PDT will begin searching your file. 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to cancel the search.  If you're searching, PD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 is in the file.  If PDT finds a match, i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left corner of the file window.  To fi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, press ctrl-S, &lt;cr&gt;. If replacing, PDT tells you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items it ha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Search for something with Edit Mode either on or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.  But Edit Mode must be ON to Replace something.  You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n Replace something only with something else of the SAM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NGTH.  Files can't expand or contract during replace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Block       (ctrl-B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rk Column      (ctrl-M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Unmark Block     (ctrl-U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dd Column       (ctrl-A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equence # Col.  (ctrl-Q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overWrite (ctrl-W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 w/Insert    (ctrl-I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Delete Block     (DEL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Fill             (ctrl-F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ort           (ctrl-P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sert spaces    (INS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Expand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hrink Column or Fie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PDT's Block options require that you first MARK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copy, delete or fill it, etc..  Other option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marked blocks (inserting space, shrinking column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rk blocks in two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B to mark continuous blocks of characters 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ark the rest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on, and then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B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M to mark a column, field or any rectang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left/right cursor keys to expand the block left/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down/up cursor keys to move to the next/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 ctrl-M again to mark the end, or ctrl-U to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major difference here is what happen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r down.   With ctrl-M, only the colum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re marked.  With ctrl-B, entire records ar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you can mark or unmark blocks with Edit Mode OFF.  B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ny block option that alters the file, Edit Mode must be 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mark a block, you may copy, fill, or export i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DT works, it displays how much of the file is lef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UP Columns                    ctrl-A;  Block/Add Colum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"add field" option is a hybrid:  you may use it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you've marked, or add up a field across EVE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you can first press ctrl-M, mark a colum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A to add up what you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just move your cursor to a field and you press ctrl-A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up that field from record #1 through the last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rge files, this can take a while.  So if you press ctrl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istake, press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fter PDT adds up the values, it displays the resul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8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will add true numeric fields, or "character"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like those you'll find in dBase files.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 fields (letters only) yields values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option is meant primarily to add up positiv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s could be interpreted as "rollover erro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cause PDT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QUENCE NUMBER Columns              ctrl-Q;  Block/Sequen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"sequence number" option is a very flexible way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sequence numbers to each record (eg., record, pa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numbers).  Sequence "numbers" may be numeric or al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ic, or a combination of the two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numbers like "AAA-00-0000."  PDT would increment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- 9 before "rolling" left to the next character. 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 to "AAA" it would increment the letters:  AAB, AAC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letters started out as capitals, they'll st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.  Any lower case letters would rema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ice that letters give you a greater range than do 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bers:  PDT can increment letters 26 times, but number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ly 9 times, before it must move left to the next charac-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r.  That means that in any given space, letters give you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much greater range of values than do numbers.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A 3-digit alphabetic "number" ("AAA") offers over 17,000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ossibilitie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But a 3-digit numeric "number" ("000") offers only 1,000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possibilitie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note that PDT "increments" ONLY numbers 0 - 9 and let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rs A - Z or a - z.  All other characters are considered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formatting" characters and are NOT incremented.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sequence numbers to a column, first press ctrl-M and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.  Then press ctrl-Q.  When you do, PDT ask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r starting "value."  You can enter as man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arked using ctrl-M.  For example, if you mark 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14 characters wide, you'll be able to enter a 14-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starting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below, we marked an area 6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ter STARTING sequence number: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PY Blocks                    ctrl-W or ctrl-I;  Block/Cop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rking a block, move your cursor to another spot (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ndows if needed:  press alt-# or ctrl-PgDn).  Then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W to OVERWRITE whatever is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trl-I to INSERT the block at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WARNING: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won't allow copying columns with Insert with dBase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And you should not use it with files for which you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d a structure file.  INSTEAD, use Expand Column to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crease the column's width.  THEN use ctrl-W to copy with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verwrite.  The reason for this is that Expand Column give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ptions to update both the dBase header and the struc-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s.  Unless the dBase header is updated, you could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troy your file (or at least render it unreadable)!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erting Columns is a two step process.  PDT first copies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lumn you marked to a temporary file, and then read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t back in, inserting it where your cursor is.  PDT keep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informed of the progress of both operations.  This is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only time PDT uses temporary files.  Also, sufficient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sk space must be available to save this temporary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ere's too little disk space, PDT will let you know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Blocks                             DEL;  Block/Dele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blocks, simply mark them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, mark a COLUMN, and then press DEL,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will urge you to use the "Shrink Column" option instead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rink Column lets you update the dBase file header, but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 does NOT.  If you delete columns without updating th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, programs (including PDT) might later tell you tha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file has been corrupted!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Blocks                              ctrl-F;  Block/Fi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a block, first mark it, then press ctrl-F and tell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fill the block with.  Enter spaces to eras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rked a continuous block, PDT repeats the "phrase"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o completely fill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rked a column, PDT begins each row with the "phr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ed.  If your phrase is narrower than the colum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, PDT fills the rest of the column with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Blocks                        ctrl-P;  Options/Exp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eans to save the marked block to a file.  PDT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a file name.  If you marked a column, PDT will als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ant each line saved with a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(CR/LF)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ell PDT to export to a file tha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ll ask you if you want to Overwrite it or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Spaces or Records                  INS;  Block/Inse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INS, PDT asks how many spaces you want to add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here the cursor is.  The default is the record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dds ASCII character 32 (Space).  To fill the area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haracter, use the FILL option once PDT has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s (first press ctrl-B and mark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working with a database file and want to ad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o column 1 (press 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the Record Size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INS and enter a multiple of the record siz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the record size is 400 and you want to add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records, tell PDT to add 240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widen or expand a column, use Expand Column not Insert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 will insert spaces for each record.  And, if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want, PDT will also update the dBase file header and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structure file.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ING columns or fields.                       Block/Exp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ING columns or fields.                       Block/Shrin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ery powerful options let you widen (or shrink) fiel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  And, if you like, PDT will also update the dBa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your structure file AUTOMATICALLY.  They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ways, so we'll explain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column where you'd like to begin exp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rinking.  Be sure Edit Mode is on (press ctrl-E)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to pull down the Block menu.  Select either Expand Colum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ink Column.  PDT then displays one of thes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͹ Insert Columns �����ͻ ������͹ Delete Columns 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Begin at Column: 33 � �         Begin at Column: 33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Number of Columns: 1  � �       Number of Columns: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SCII # of fill character: 32 �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ter Structure? (Y/N): Y  � �  Alter Structure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ter DBF Header? (Y/N): Y  � � Alter DBF Header? (Y/N): 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�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Begin? (Y/N):        � �         Begin? (Y/N):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ͼ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window you must answer sever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first enter the number of the column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-- "Begin at Column."  The number you'll see (33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above) is where your cursor was when you beg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eration.  Change this number, if you like, t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where else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, enter how many columns you want to insert or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rked a column block (ctrl-M), you'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umns you marked (rath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're expanding a column, enter the ASCII numb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e should fill with the area with.  "32" is Spac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0 - 254.  If you're not sure what number to 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7 to choose a character from PDT's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ext, press &lt;Y&gt;es or &lt;N&gt; to tell PDT if you'd like to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 file, and, if appropriate, the hea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(DBF) file.  This can be CRITICAL!  See Tips &amp;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inally, press &lt;Y&gt;es to begin, or &lt;N&gt;o or 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change the width of fields in dBase files and DON'T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date the header, other programs may be unable to rea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le.  This could render the file USELESS!  Be careful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ith dBase files, PDT CANNOT: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Change the first, "Deleted record" field.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Delete a field (shrink it to 0).  Use PDT Tool Kit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ograms to delete dBase fields.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Delete columns across fields -- since this effectively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eletes the fields in the middle.  To shrink two or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ore fields, shrink them separately.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AND columns inserts blank columns to the LEFT of the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Begin at Column" (which is usually where the cursor was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you invoked this option)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this column is the LAST column of a field, inserting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lanks to the left will shift everything in the last column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the right.  If this happens, just: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Move right to the new end of the field.  Be sure you're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n the top row (press ctrl-Home).  Then mark a single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olumn from top-to-bottom by pressing: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trl-M  ctrl-End  ctrl-M  ctrl-Home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Now move left to where that column used to be (ie.,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he "Begin at Column").  Press ctrl-W to copy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marked column to the column you're now in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Immediately press ctrl-F and Fill the marked column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with one blank space (or any ASCII character)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Header length          (ctrl-H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cord length          (ctrl-L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Reduce rec. len 1      (F9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Increase rec. len 1    (F10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orce dBase structur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isplay Fields: OFF    (ctrl-D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lear Structur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Define Field           (F2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dit Field Structure   (F3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Save Structure File    (F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Load Structure File    (F5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ptions in this menu to define the structure of fil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lso has options affecting how PDT displays files (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, Display Fields and Clear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ength                            ctrl-H;  Define/Head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specify the top portion of a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o treat as a "header" and not display.  To set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press ctrl-H (or select Header Length from the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), then enter the size of the header (0 - 999 millio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a Header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les, like dBase ".DBF" files, begin with a header.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s read this header to determine what's in the file: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fields it has, the length and type of each field, etc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is NOT data.  So we set header lengths to tell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kip them and begin displaying the file with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recognizes dBase files (by the .DBF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header and displays records and fiel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r file is not a dBase file, AND it has a header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length to help PDT properly display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header length is usually the FIRST STEP in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fining the "structure" of a file.   If a file has a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, it's much easier figuring out the rest of the 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structure if you tell PDT not to display the header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ce you set the header, press F4 to save a structure file.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next time you open this file, PDT will set the header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ize automatically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fast way to set header lengths is to move the cursor to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rst character in a record, then press ctrl-H, ctrl-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.  Everything above that point will be treated as a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eader.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is handy when working in the middle or bottom of large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Periodically setting a new header length lets you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PgUp or ctrl-Home and move no higher than the first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cord you want to work with.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and would like to see or edit or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pair the header: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 and enter "0" (zero) for Header Length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Press ctrl-Home then Home to be sure you're at the first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byte of the file.  You're now looking at the header.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Registered users receive Fix-DBF.Hdr and Fix-DBF.Fl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se are very handy PDT structure files which can help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plore the header and field structure of dBase files.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d these can be INVALUABLE if a dBase file is ever damaged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y can help you isolate and fix the corrupted areas.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                            ctrl-L;  Define/Rec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ecord Length to tell PDT how long each "logical 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logical record length.  Executable (.Ex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) files have no lines in the traditional sense.  An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ften have lines of varying lengths.  For files like the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Record Length simply changes how wide a view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before it "wraps" the 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base or data files have fixed-length record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made up of fields (e.g., Last Name, First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etc.).  The width of each field is "fixed," so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"record" (e.g., each customer's data) is also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elling PDT the correct record length, you help i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(each customer in our example)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elds will fall into logic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L (or select Record Length from the Define menu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record length (1 to 9,999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the record length is usually the 2nd step in defin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g the "structure" of a file.   Set the record length,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n press F2 at the beginning of each field and "define"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t.  Finally, press F4 to save the structure file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open a dBase file (one with a ".DBF" extension), PDT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utomatically determines the record length.  If your dBas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 DON'T have a ".DBF" extension, use the Define-Force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Base option to tell PDT to read the dBase file's header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f you open non-dBase files,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uses two approaches to determine an "appropriate" record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ngth.  Tell PDT which one to use in the Configure menu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By default, PDT sets the record length to the first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arriage Return (CR, Chr$(13)) or, if none, the first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Line Feed (LF, Chr$(10)) character it finds.  This is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very handy when working with fixed-length data files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with each record ending in, say, a CR/LF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 But if you'd prefer that PDT set the record length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o the width of the file window (normally 78 or 38),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ell PDT to use &lt;W&gt;indow size to set record length.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is is appropriate if you normally work with files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that have no structure (like .Exe or .Com files) or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non-fixed length files (like text files).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/Decrementing Record Length  F10/F9;  Define-F10/F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especially handy when trying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's structure.  Set the header length (ctrl-H)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and "guess" the record length.  Then press F10 or F9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or reduce the record length by one, respectively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quickly re-draw the screen, and you'll often see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ng" into view.  Once the record length seems correct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and save a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dBase                                  Define-Force dBa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PDT to read the header of dBas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file's record and field structure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reasons why you might ne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open a dBase file that does NOT have a ".DBF" ext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, PDT won't recognize it as a dBase file.  It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read the dBase header, and can't properl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and fields.  Choose Force dBase Structure to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T to read the dBas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you change the header or record lengths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dit or clear the structure, select Force dBa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original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simplify working with dBase files that don't have ".DBF"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tensions, load them, select Force dBase Structure, then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mediately press F4 (Save Structure File)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long as you save the structure file with the same name a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data file, PDT will load it whenever you open the file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Fields                   ctrl-D;  Define/Display Fiel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D to tell PDT to display field names on the top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file window (replacing the file name).  Press ctrl-D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elps you see which fields are coming up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behind you.  But with narrow columns or fields, it's im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ble to display the full field name.  If you're not sur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 is, move the cursor to it, then glance at "FIELD: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 Appendix I:  Customizing PDT.  In PDT's Configur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you can turn this option ON by default.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tructure                          Define/Clear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lear Structure to clear the field structure for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use for this option is to turn off the contr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PDT uses to display fields.  This sometimes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browse or edit records.  To restore the struc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orce dBase or Read Structure --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ader and record lengths wo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t since PDT no longer "knows" where and what ea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it can no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s in 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field names at the top and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the correct values of fields as you chang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ffer you the F6 (Edit Field) option since there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eld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Field/Edit Field        F2/F3;  Define/Field-Define/Ed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explaining two options together since they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"define" fields by telling PDT where a field starts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field it is (e.g., Character, Integer, etc.) and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name is.  Only the first ste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I define fields?  Because once you do, PDT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:  1.  Tell you which field you're in;  2. 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alue" of that field; and, 3.  Let you press F6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even those stored in packed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ast step in creating structure files (after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ader and Record lengths).  To defin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 move your cursor to the FIRST column of a field.  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not strictly required, this simplifies things a l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assume you moved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2.  When you do, a window like thi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L TYP NAME      1 &lt;-Field#  WIDTH  TYPES        LE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1  C                          81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81  C  __Past End!                  (t)iny Integer 1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i)nteger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l)ong Integer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s)ingle MS   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j)ingle IEEE  4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d)ouble MS  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k)ouble IEEE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$)currency    8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^A)dd   (^D)elete   (^T)runcate to End   (F1) = Help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lists the non-dBase field types.  If you'r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Base file and press F2, you'd see a window wit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 (see below).  NOTE:  If you open a ".DBF"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reads the field names and starting columns for you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e COL, TYP and NAME columns would be already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!  The columns are blank here since, in this case, we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howing how non-dBase field type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dBase 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L TYP NAME      1 &lt;-Field#  WIDTH  TYPES        LEN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1   C                            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1   C  __Past End!                  (N)umeric      ?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L)ogical      1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D)ate         8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</w:t>
      </w:r>
      <w:r>
        <w:rPr/>
        <w:t>(M)emo        10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(^A)dd   (^D)elete   (^T)runcate to End   (F1) = Help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one of these windows pops up, the cursor would b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 (or Type) column.  PDT initially assumes each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Character field, so you'll see "C" or "c" there.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type, if appropriate, then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xt, enter a field name under NAME.  Although optio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field names lets us display field names bo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file windows and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:  PDT places NO restrictions on field name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s from, say, dBase which capitalizes names and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certain characters in them.  For example, "First Na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"FIRST_NAME" in dBase, since dBase won'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in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SURE to press &lt;cr&gt;, then press &lt;Esc&gt;. 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r cursor is still in the Name column, PDT will a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e you want to cancel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PDT re-draws the fields in contr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 To tell PDT about the next field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first column and press F2.  Enter a field type and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nter&gt;, &lt;Esc&gt;.  Repeat this process for the r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press F4 and SAVE the structure file.  PD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s in its special subdirectory:  PDT.DIR.  As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save the structure file with the SAME NAME as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DT will automatically load your structure file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ave structure files with names DIFFERENT than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just open your data file, then press F4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file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3 to EDIT field structures.  PDT's field window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will locate your cursor in the line that def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you were in when you pressed F3.  So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 the 5th field in your data file and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, PDT will put you on line #5 of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 the field type, or name or the starting column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or Shift-Tab to move between columns.  Or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A to ADD (insert) a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D to DELETE the field definition your cursor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-T to TRUNCATE the list, deleting EVER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your cursor is on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BE SURE to press &lt;cr&gt; after you edit something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If you press &lt;Esc&gt; with your cursor st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you edited, PDT assumes you want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tructure Files               F4;  Define/Save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4 to save a structure file.  A window pops up and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ges you to save the structure file with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 Since PDT saves structure files only in PDT.DI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hould be no chance of overwriting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e name as your data file, PD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the structure file whenever you open the data file. 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s the only times you would NOT use the same name are to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ic structures for data files with the sam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ernate views of the sam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tructure Files              F5;  Define/Read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to read a structure file.  PDT will display its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 window listing the structure files saved in PDT.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the one you want, or highlight it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ver have to do this.  If you save structur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s your data files, PDT reads them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times you normally have to press F5 are i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a structure file with a name different from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dite the structure, and now want to restore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en a dBase (.DBF) file and prefer the struct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d over the dBase structure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Synchronize windows    (ctrl-Y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Jump                   (ctrl-J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et ASCII Character    (F7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View EBCDIC in ASCII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ext view mode         (ctrl-T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alculator             (F8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onfig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egistr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 File Windows           ctrl-Y;  Options/Synchroniz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nchronize windows" means that if you open 2 or m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croll through one file, the other windows will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  Move right (or up or down) in one window, and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scroll other window(s) right (or up or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especially useful to compare different fil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arts of the same file (open a file 2 or 3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ynchronize windows, open at least two files,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.  A small "s" will appear in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  To "un-synchronize" windows, press ctrl-Y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 "s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efore pressing ctrl-Y, you might want to "allign" all files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 the top, left corner is at the same spot in each fil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                                     ctrl-J;  Options/Jum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J to jump to a different location in the activ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then displays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 </w:t>
      </w:r>
      <w:r>
        <w:rPr/>
        <w:t>Jump To 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P)erc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B)yt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(R)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P) to jump to a location, say, 75% into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B) to jump to an specific location (e.g., 9000 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(R) to jump to a specific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select an option, PD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, byte or record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SCII Character                      F7;  Options/Get ASCII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iting a file, or when entering a phrase to search f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, press F7 to enter ANY ASCII character:  from 0 -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an ASCII chart.  To select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cursor pad keys until the character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, then press &lt;cr&gt;.  As you move, PD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ASCII (Decimal) and Hexadecimal numb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hat'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&lt;Esc&gt; to quit without select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EBCDIC in ASCII                        Options/View EBCDI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(or Extended Binary Coded Decimal Information Code)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s to the way information is stored on large IBM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Cs, information is normally stored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an EBCDIC file, select this option to ask PD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 in ASCII mode.  This lets you view and edi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at that'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urning this option ON does NOT change the wa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on disk.  It affects only how PDT displays i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you make are saved to disk in EBCD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he menu will toggle betw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F, as in "View EBCDIC in ASCII 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ARNING:  As we mentioned before, this version of PDT does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translate EBCDIC packed binary numeric fields!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use all of PDT's EBCDIC options with such files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But you should NEVER edit these packed binary numerics.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* You CAN safely edit the CHARACTER portions of EBCDIC     �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files.  These changes are saved (correctly) in EBCDIC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Options-Configure.  In PDT's Configure menu, you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an turn this option ON by default.  This is convenient if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'll always work with EBCDIC files.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SO SEE:  File-Translate.  PDT's File menu has two options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tting you translate EBCDIC files to ASCII, and back again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AVE a STRUCTURE FILE:  If you open an EBCDIC file, and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n this option ON, immediately save a structure file --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 if you don't want to mark fields, set record size, etc.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n, whenever you open this file, PDT will read the struc-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ure file, and turn EBCDIC view mode on for you.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View Mode                       ctrl-T;  Options/Text Vi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DT "displays" all characters in files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ting" on them), it's not well-suited for browsing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ing text files with variable-length lines, all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open a text file and want to view it in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press ctrl-T.  PDT will suspend all normal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-display the file from "roughly" where your cursor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roughly" we mean within a PgUp or PgDn of where you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round, then press &lt;Esc&gt; to resume normal operation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roughly where you were when you pressed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                             F8;  Options/Calculat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8 to pop up PDT's calculator.  PDT will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LOCK so you can enter number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se for the calculator is to determine the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a Decimal number.  Just enter the decimal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H to see its Hex equivalent.  But you can'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erse -- you can't enter a Hex number and get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display Hexadecimal values in contrasting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a key to restore the decimal value an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                                   Options/Config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"customize" PDT to your likin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Options/Registr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imply displays the name of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order PDT from us, or when, as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stall.Exe, your name, address and phone 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i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lets you (or us) quickly determine who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troduction &amp; Featur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Getting Help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the Menu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Summary of Comma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Using a Mous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nstalling &amp; Customizing PD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To Order, or To Get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Browse through PDT.Ref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, press F1 almost anytime.  Or pull down th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highlight an option, and t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.  PDT will display 1 or more help screen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turn to the Help menu.  Just select another top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&lt;Esc&gt; to exit the Help menu, or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&lt;cr&gt;.  PDT will display the same screens i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f you pressed F1.  But when you're done, it will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V: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:  Creating Structure Files Outside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, structure files "define" the structure of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, field type and length, etc..  If PDT kn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isplays records and fields in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and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isplays the "values"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lets you edit the contents of fields, even fields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packed binary" form (except EBCDIC packed binar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ab from field-to-field to easily view or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ucture file is a simple ASCII file that MUST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DT's special sub-directory:  PDT.DIR.  The easiest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or edit structure files is by using PDT. 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ditor or word processor -- they're very easy to cre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PDT saves structure files, it adds a column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ng the WIDTH of each field.  This can help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es" or "structures" in various programming langu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add the Width column to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 structure file looks like.  This i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 we included with PDT:  SAMPLE_2.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DT.STRUCTURE  � Do NOT move or change this line!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 &lt;Head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  &lt;Record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BCDIC  &lt;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, C , Deleted Recor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, C , FIRST_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, C , LA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-4 are REQUIRED.  They MUST be in the order an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 And there must be NO blank lines before thes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lines in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1st line is PDT's "signature line."  PDT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to ensure that you don't overwrit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since structure files are usually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name as your data files).  If you try to read str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re files without this signature line, PDT may refu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2nd line defines how long the file "header"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Headers" tell programs about a file's recor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tructure.  Headers aren't data. 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a Header Size, you tell PDT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irst "xxx" byt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your file has no header, enter:  0 &lt;Header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this line MUS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n line #3, enter the logical record length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ta in the file (excluding the header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cords are 689 bytes long, enter:   689 &lt;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Line #4 must read "ASCII &lt;Data Type" or "EBCDIC &lt;Data Ty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nter EBCDIC only if your data file is in EBCD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en you open this data file, PDT automatically tur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CDIC-to-ASCII view mode -- letting you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sier-to-understand (and edit) ASCII.  If you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n EBCDIC format, using EBCDIC here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creens-full of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Line 5 through the last line in the structure file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"field" in a record.  Each line has 3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ich column the field start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hat "type" of field it is (we'll define this la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you don't have to tell PDT how wide each field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calculates this based on the fields' starting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name is optional.  If you include it, PD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you which field you're in as you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3 sections MUST be separated by 2 (and only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And you MUST NOT use commas inside any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is line is illegal:  1,493, C,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e 3 commas, not two, with the errant comma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,493."  This line should read:  1493, C,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DT treats the first byte of files as byte #1.  In some pro-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ramming languages, the first byte in files is numbered 0.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 example, a 250 byte header is in bytes 1-250, not 0-249.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"type" of each field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s the value of fields as you move from field-to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s you press F6 (Edit Field) to edit field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seful to help you edit numeric field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 binary" form (except EBCDIC packed binar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cussion of the EDIT menu has details o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Note the different symbols for dBase and non-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   ? 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   ?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TION:  In this version of PDT, numeric fields in EBCDIC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n't accomodated.  See notes on this elsewhere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s above, "Field Width" indicates how man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s each field can have.  "Character fields" (and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fields) are "?" wide -- they vary in width.  B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have fixed widths.  So, for example, while Integers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32768 to +32767 or 0 to 65535, they are stored in 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:  Tips; Salvaging Damage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ing or Determining File Struc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a file's structure, open it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1, column 1.  Now look for two or three types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ry to see if there's a file header.  Its pattern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s from the pattern of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n the file shown below, there's a pattern of cap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ized field names, each followed by some symbol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different pattern of names, addr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FIRST_NAME  C    0       LAST_NAME 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   C    ,           Kim       Johnson       3300 Sou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 31002 (714) 525-9933    Dennis    Avery         127 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rge      WA 98322 (801) 566-9112    Andrew    You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rough guess" of the header's length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fore the "K" in "Kim."  Press ctrl-H then ctrl-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will treat everything above that point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determine the record length.  Again, look for patter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notice the first names here: Kim, Denni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rew.  For a "rough guess" of the record length, use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ark block" option.  Put your cursor on the space before "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Kim, press ctrl-B, then move down and right.  As you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, PDT shows you how many bytes you've marked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the space before "Dennis" press ctrl-L and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bytes PDT says you'v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r data doesn't leap into proper view, press F10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se options adjust the record length up or down by 1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ning on these keys you'll often see data swing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view.  Press F4 and save a struct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hen determining Record Length, watch for DIAGONAL patterns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.........xxxxxxxxxxx---------**********^^^^####!!!!!!@@@@@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@@@@@...........xxxxxxxxxxx---------**********^^^^####!!!!!!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!!!!@@@@@...........xxxxxxxxxxx---------**********^^^^####!!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agonal patterns like these indicate BOTH that this is a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xed-length record file, AND that record size isn't right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vaging Damaged Data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the PDT Tool Kit.  It's on-disk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section on repairing damaged data files.  The 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also contains two files called: Fix_DBF.Hdr and Fix_DBF.F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DT structure files can be invaluable when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ect or repair dBase files.  They let you examine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eld Structure, respectively.  The Tool Kit's on-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explains how to us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II: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y to prevent errors from disrupting your work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check to see if there's enough room on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ry to copy or expand files.  And, unless you tell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ask your permission before overwriting files, we'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en you're about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will likely be DOS errors like DISK or FI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write to an unformatte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ry to read from a floppy disk with the drive door o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disk is damaged and can't be read or written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tell PDT to read the structure of a dBase fi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not a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PDT will tell you an error occurred, stop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doing, then let you continue.  If you can, fix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rrors might be fatal -- PDT will abort.  Frankly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seen this happen.  But i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a FATAL error occurs, or if an error occurs repeatedly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LEASE let us know.  Describe exactly what you were doing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at happened, and what error number or message appeare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if any).  We'll be glad to fix any errors or bugs we can.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a fast response to the problem, call:  (415) 863-0530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Tool Kit     (FREE when you order PDT!)             $39 (or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pdt 2.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