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ve Haynes, 46 Garrard Rd. S.E., Rome, GA 30161-9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06)295-0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LST2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 XT, AT, PS/2 or compatible, EGA (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re recommended but not required, and DO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fast, colorful DIR replacement with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program designed to make using DOS a little less dull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lorcoded, there are many options (some useful to batch fil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 is about 2-3 times faster than DIR because it does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ort orders (and the reverse for each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LST, DIR, DOS,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users may freely copy this disk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. Non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distributing copies of this software, whe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e of no more than $6 may be charged to cover disk 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of files may not be sold separately.  Additional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 (Dave Haynes) or \/ertigo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7.50 + $2.50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Current version,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nnoying UNREGISTERED removed from starfield &amp;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ther shareware programs by \/ertigo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