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OAD - A utility to move TSRs int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IBM PC and DOS first came on the scene a little over a de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most personal computer users felt quite comfortable with 64K;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DOS seemed truly limitless.  Today, however, 640K is just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e new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f this weren't bad enough, memory-resident programs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necessary fact of life.  Some of these programs you could maybe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, but some others are almost essential.  The problem is, the mem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ident in is the same 640K we need for applications.  It would be ni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be moved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is a utility which will move memory-resident (TSR)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where they can't hog your preciou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needs two things: it must know the name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high, and also where you want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name is easy;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OAD [d:][path]filename [command t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[d:] and path [path] information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must be included if the program to be HI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 the current directory; HILOAD does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al [command tail] is included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SR and may be whatever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location to load the program is a little bit trick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AD gets the load point address from an environment variable.  If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unsure about environment variables, review your DOS manual.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the same as the program:  this means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AD to something simpler, like HL, or something more descripti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MOVER.  As long as the name of the program and the name of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gree, the program can find the information. Note that thi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orks if you are using DOS 3.0 or above; if you have an earli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nvironment variable must be HI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initial load poi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HILOAD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X is the (hex) address of the segment where you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R; note that there are no spaces on either side of the equal sig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gment address (XXXX) must be four (hex)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takes care of modifying the environment variable so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TSR loadings, the starting point need only be set once (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enough to load them a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normal operation, all the above can be done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ll goes well, the resident program will deliver any messa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prints out, and then HILOAD will report on the amount of mem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has requested, a list of the interrupt vector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"hooked" along with their new addresses, and the new loa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TSR has decided it can't "go resident", HILOAD will re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nd also any return code the program may se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happen, especially in the beginning, that you make mistak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or whatever; HILOAD will not proceed until it has all the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In addition to providing descriptive error messages, it also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 which may be examined by the ERRORLEVEL in a batch file. 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No file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DOS version less tha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  No environment variab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 Can't find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  Can't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    No memory where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     Program did not go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be loading several programs high.  In this situ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rom HILOAD may flash past too fast to read.  It's usually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output so you can browse it at your leisure.  The easiest wa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redirect its' output to a file.  The DOS redirectio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&gt; and &gt;&gt;.  The first one, &gt;, tells DOS to open a file (of the given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all the standard output to it.  The second one, &gt;&gt;, tells DO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tail end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look at the following shor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HILOAD.LST DEL HILO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HILOAD=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OAD TSR1 &gt;&gt; HILO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OAD C:\SUBS\TSR2 &gt;&gt;HILO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OAD TSR3 P1 P2 P3 &gt;&gt;HILO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line cleans out any files from the last run.  The seco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initial load point by way of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t of the lines do the actual loading, but all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directed to the file HILOAD.LST, which can be brows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eginning, it's probably a good idea to let the message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until you get a feel how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, you can't move TSRs to a place in memory if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re!  How do you go about getting memory in a convenient spot?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helpful at this point to review just how memory is mapped and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ressed.  Keep in mind the difference between your computer'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(how much memory it can address) and the actual memory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; they are usually not the same.  Your computer can addr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abyte of memory but you normally have less than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nvenience, we can refer to major 64K segments by their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Thus, DOS normally uses segments 0000 through 9000 (10 segments X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= 640K).  Segment F000 (the last one) is where the ROM BIOS is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ROM BASIC.  Video refresh buffers may take up as little as 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B000 or 16K of segment B800.  More modern video systems us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00 and part of B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dd-in cards have their own ROM BIOS on board, and this, too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lace to live.  Thus, the hard disk controller on the XT (but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 normally uses up 16K at segment C800, and EGA and VGA monito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located at C000.  These addresses and sizes are normal, b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f you are using LIM expanded memory, it needs a "page fr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n address in memory where you map it into, and it usually t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upper memory blocks (that portion of the 1 meg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OS's 640K) can only total 384K, we can see that, even under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there are not a whole lot of addresses to go around.  And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worse, what is open is not likely to be contiguous but rathe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ed.  Unfortunately, memory defragging is a whole lot harder tha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IT 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XT clones came out with 768K of memory.  This was normally "ma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640K for DOS and the other 128K showed up in segments D000 and E0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is ideal for HILOADing TSRs.  Check the manual for your motherbo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set some switches or jumpers to activate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normal" XT clone had only the basic 640K.  Adding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these machines requires either a home-made board or an obsolete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vailable) add-in card.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wful lot of AT clones were advertised as having 1 meg on bo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y normally mapped only 640K for DOS, and the other 384K wa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as extended memory.  This is memory above the 1 meg limit of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us above the limit of DOS) and is unusable for our purpos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boards, however, came equipped with switches or software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p some of this memory into the 1 meg address space of DOS;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manual for references to a NEAT or LEAP or some similar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 (the external logic which controls many of th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especially the memory mapping).  If you have one of these,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ide the necessary memo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ne of the above possibilities fits your situation, consider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anded memory card that meets the LIM 4.0 standard.  These cards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vide a very useful chunk of expanded memory, but they also,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llow you to "backfill" real memory (memory below 1 meg which stays 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memory blocks.  This is probably the best solution,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king all your hardware and getting a '38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last resort you might consider using some of the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 The IBM monochrome card had no extra memory, so forge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graphics card has 64K on board but only uses 4K for text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n text mode, 60K is available for loading TSRs into.  You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little utility (like HGC) to turn on the memory, but it'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 Of course, you can't use the card for graphics while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being used for for TS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s less memory on a CGA card, and more memory on a EGA/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might be a little tricky to make it available.  Again, check you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r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ed of the memory used will also have a bearing on how f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loaded there will operate.  Always opt for memory mou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board if you can; it's the fastest.  Unless you've got a very old 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, the main memory will be much faster than that which accesses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expansion bus.  Video memory is usually the slowest of all. 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programs, the speed doesn't matter; they just have to be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like screen drivers or disk caches, need all the speed they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OPEN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the memory, you have to have an address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process.  My best advice here is to use one of the many memory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mmercially or in shareware.  A good clue is long strings of z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nothing loaded.  Or, the documentation that ca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r video card may actually tell you how much memory it use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re it is addressed.  As a first approximation, assume an X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uses 16K (which means the chunk from C800 to CBFF is un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EGA/VGA cards also use 16K (taking up C000 to C3FF), b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VGA cards or accelerator cards may take up more.  I'm as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when it comes to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the E block (E000 to EFFF) is open, I guess mainl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T absolutely prevented anything from residing there.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 frame normally defaults to D000 - D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at, you're on your own.  QuarterDeck and Qualita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rovide a fairly complete secondary memory management syste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ondary MCB chains and everything.  That's why they are 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ttle chunk of unused memory and also why they know exactly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oading; I don't have that luxury, so you kinda gotta figger i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so why they will allow you to unload TSR's loaded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can't do it with HI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LOAD make an attempt to check if you really have memory where you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.  The only thing I can really check is the starting point, sinc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dea how much code you will need to set up and load.  Earlier versions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 (I trusted you) and led to many, many lockups.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eliminate most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, W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everyone knows (don't they?), executable programs (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rograms) come in two flavors: .COM programs and 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when all TSRs were written in assembly Language, they we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COM persuasion.  Nowadays, however, the facility to write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software is being built into compilers, or at least into their add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and so TSRs in .EXE format are becoming more common. HIL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.EXE files into upper memory, but more of them will fail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than .COM files.  Listen, even Microsoft doesn't have any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than to try it and see if it work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ly, HILOAD doesn't trust the file name alone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.COM or .EXE file; it actually reads the file header to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"gotcha" is the amount of memory required -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memory to worry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How much memory a program needs to load -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ly tied to the file size, though not alway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How much memory a program needs to run - this is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it needs just to load - sometimes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How much memory it leaves behind - this is norm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size, and is the number usually qu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'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ies in with the fragmented memory proble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this memory has to be contigous.  For example, if you have, sa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K chunk of upper memory available, and the TSR is advertised as onl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10K, you may be convinced you have enough memory to use it. 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including its startup code, is larger than 24k, it'll never eve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If it does get loaded, it may try to expand itself while it'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eyond the 24K available - result: instant lockup. .COM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the worst offenders.  Even a 10-byte .COM file needs 64K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how it treats the stack. HILOAD gets around this problem b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R use HILOAD's stack for setup which is safely down in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ason why the loading point has to be in upp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hy the program loaded has to be a TSR.  You could just as easi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ad point in lower memory and operate a normal program.  While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a little silly, it does have the effect of simulating oper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 system.  For the normal user, this is of little value (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 want less memory?) but for the program developer, who has to ta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possibilities, this could be a conveni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hannon, L.F.  "Filling in The Holes on Your XT", MicroCornucopia, No. 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ch-April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